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VSearch: Behind the Sce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File Sear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ve Ha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12/2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is designed to help you use DVSear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your own user database fi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l usage instructions, use DVSEARCH to view it'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help screens by hitting [F1].  These help scree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by modifying the HELP.DAT and HELP.S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SEARCH [FILENAME[.DAT]] /A /H /I /K /M /N /Q /S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Filename:  FON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Extension:  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 - Forces DVSearch to use alternate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utomatic when filename is CA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ormally un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H - Allows DVSearch to display highlights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addition to highligh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I - Causes program to start in Immediate sear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K - Causes keyboard scan codes to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per right hand corner of the screen,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debugging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ormally un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M -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 - Forces DVSearch to use normal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efault, helpful only when using filename CA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ormally un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Q - Quiet mode, prevents beeping on unsuccessful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 - Causes program to start in Sma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X - Allows program to exit to DOS by typing "EXIT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"Search for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main data file opened is FONES.DAT, but any fl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be specified by name directly after the program na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/ parameters) on the DOS command line.  If a filename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entered, and that filename with no extension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filename.DAT is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main data file, the program can display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rough) additional files attached to each function key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an have two seperate files, one for normal screen mode,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creen mode.  If a small screen mode version o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but a normal screen mode version does, and the progra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creen mode, then the program switches to norma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play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[F1], whose's files are called HELP.DAT and HELP.S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[F2] through [F12] access F2.DAT through F12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2.SML though F12.S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ample Fkey files are provided.  F2.DAT lists ASCII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.DAT graphically displays the ASCII Box Character Codes.  F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ANSI Colo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Message Of The Day File, named MOTD.DAT and MOTD.SML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the program upon program startup.  This fil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news to user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CONTROL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ata file (by default FONES.DAT) has the ability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trol codes to make DVSearch do specia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trol code is # (ascii character 01).  When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rst line of the data file, this lin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der" line of the file, and is placed permanently on the li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window upon first reading of the file.  The # code is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ne before displaying the header, so when compo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member that the header line will appear to be one charac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with the addition of the control character,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so during program operation.  This header line is als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to during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codes, #, # and # (ascii characters 02 through 04)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lines of the datafile to be highlighted in differ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played.  The colors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1 - # (ascii 02)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2 - # (ascii 03)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3 - # (ascii 04) -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2 and 3 will show as normal Blue unless the program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H highlight parameter.  This allows two classes of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sam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# header line control character, the highligh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lso stripped from the line before the lin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ars to make the lines jagged when viewing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but everything lines up correctly when the file is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Key files and the MOTD file also have thre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.  The first controls the foreground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display in.  Each Fkey has default colors chos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1] - Bright White on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2] through [F8] and [F10] through [F12] - Blue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9] (as in 911) - Bright White o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D - Bright Yellow on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character of the first line in an FKey file or MOT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# (ascii 01) then the decimal value of the next charac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determine the screen color for that file.  The 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creen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ck   Blue    Green   Cyan    Red     Magenta  Yellow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     0      16      32      48      64      80       96 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     1      17      33      49      65      81       97   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      2      18      34      50      66      82       98    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an      3      19      35      51      67      83       99   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     4      20      36      52      68      84       100   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enta      5      21      37      53      69      85       101 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      6      22      38      54      70      86       102   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     7      23      39      55      71      87       103   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      8      24      40      56      72      88       104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t Blue      9      25      41      57      73      89       105    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 Grn     10      26      42      58      74      90       106   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t Cyan     11      27      43      59      75      91       107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 Red     12      28      44      60      76      92       108  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t Mgnt     13      29      45      61      77      93       109  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t Yell     14      30      46      62      78      94       110  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t White     15      31      47      63      79      95       111    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128 to the above numbers to make the foreground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force the [F12] screen to use the colors Bright Yel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 add ## to the beginning of line 1 of F12.DAT.  That's an ascii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ascii 30.  (Ascii characters can be made by pus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[Alt] key, while typing the value desired using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, and then releasing the [Alt]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line containing a color control code is not displa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ntrol code causes specially marked lines in an FKey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isplayed on a specific date.  If the first character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FKey file is # (ascii 02), then if the date matches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next six characters of the line, the rest of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# (ascii 02) and the six character date specifier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 date specifier follows the format YYMMDD, where 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M is the month and D is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a line in an FKey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30101Happy New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f the machine's date is January 1, 1993, "Happy New Year!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ontrol code, # (ascii 03) is very similar to # (ascii 0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f today's date matches the date specified in the line 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x days from the date specified in the line, the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is lets you display a specific line in an FKey fi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a line in an FKey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30101Happy New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"Happy New Year!" will be displayed as part of the fi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's date is between January 1, 1993 and January 7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ROGRAM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the admisistrator of a network based database, a us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data file open with a search waiting for the next [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database is opened and closed with each search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arch requests waiting to be completed time out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 for:" prompt after two minutes of inactivity.  Users ki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arch due to inactivity need only to hit [PgDn] to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ES.DAT is the main default data file.  If CARS.DAT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omatically uses the alternate color scheme.  Thi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cheme can be used manually by specifying the /A parame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lor scheme can be forced when using CARS.DAT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parameter in addition to CARS.DAT.  (The normal color sche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and the /N parameter is only useful for forcing th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cheme when also specifying CARS.DAT as the data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