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W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MMEDIATE RELEASE              Contact: Charles Mc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503) 772-2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ANNOUNCES X11 AND MOTIF SOFTWARE DEVELOPMENT TOOL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DKs Allow Developers Flexibi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of Programming Toolkits, Also Free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A MONICA, Calif., August 28, 1992 -- Quarterdec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nc. (NASDAQ: QDEK) announced today at th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nual VAR and Developer Conference the DESQview/X X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Software Development Toolkits. Also available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kits is the popular GNU C/C++ compiler.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and the DESQview/X OSF/Motif Toolkit will 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1992. Attendees at the full conferenc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11 toolkit free of charge at the conclusion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SQview/X X11 Toolkit provides a rich X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 PC systems," said Gary Pope, Quarterdeck'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r and executive vice president, development.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llows developers to create X Client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within DESQview/X, and are capable of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X Window Systems across a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11 Toolkit is an open system that adheres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standards as the Berkeley Socket Interface (for net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ommunication), X Window System (for displa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computing) and Adobe Type Manager fon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calable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11 Toolkit provides access to advanced 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remote printing, dynamic link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-- features that promote great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," added P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rterdeck DESQview/X X11 Toolkit allows develo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ESQview/X specific applications. DESQview/X,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rch, 1992, is a multitasking and windowing environ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irst full implementation of the X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. With the X11 toolkit, developers wi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port X clients from other X Window System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SQview/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create new X clients that may be ported at a la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ge to other X Window System environ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perform network-independent communication betwe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access Adobe Type Manager to provide Type 1 scal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s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  customize DESQview/X through the creation of util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n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base-level DESQview/X X11 Starter Toolkit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NU C/C++ compiler only, includes disk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X11 R4 programming libraries, the DESQview/X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erkeley Socket Interface, sample programs, mak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, the DESQview/X Roadmap documentation, and the GNU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The starter kit sells for 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DESQview/X X11 Toolkit, priced at $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X11 R4 programming libraries, the DESQview/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th Berkeley Socket Interface, sample program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library support for Microsoft C, Borland C++, Zo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, Rational Instant C, Watcom C/386, Metaware High C, and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compilers, the DESQview/X Roadmap, O'Reilly X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Guides (Volumes 1, 2, 4, and 5), Rati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X DOS extender and tools, Instant 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Oxygen, and Quarterdeck's Developer Pas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eloper Passport Support designate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technician/programmer to provid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vidual developers. Developers are provided with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phone access to their designated support technician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ndard electronic bulletin board system (BBS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Passport Support enrollees are also entit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Quarterdeck Porting and Programming Labs, staff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echnicians and developers, located in Santa Mon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and Chelmsford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developers to select only the tools tha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dividual needs, the toolkit compone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DESQview/X X11 libraries (for all supported compil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/4GX, DESQview/X Roadmap, and O'Reilly Volumes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and 5                                      $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Volume 1: Xlib Programming Manual            $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Volume 2: Xlib Reference Manual              $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Volume 4: X Toolkit Intrinsics Programming   $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Volume 5: X Toolkit Intrinsics Reference     $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Instant-C for DESQview/X                     $2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Oxygen for DESQview/X                        $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Quarterdeck Developer Passport Support       $450.00/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veloper tools are available only from Quarterdeck di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may be placed by calling (800) 354-32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programmers interested in developing 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o do not require documentation o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has made the Quarterdeck X libraries for 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istribution with the C/C++ compiler for DO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wnloaded free from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erdeck's OSF/Motif (v. 1.1.5) Development Tool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d at $150, includes: Motif Widget libraries, Motif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library, Motif User Interface Language (UIL)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s, O'Reilly Volume 6, Motif Programming Man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OSF/Motif Roadmap and the DESQview/X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/Motif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erdeck is a technology leader in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s that enhance the performance of DO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hardware and software. The company devel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s and supports multitasking, windowing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oftware designed to bring cost-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olutions to business and professional P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erdeck Office Systems, Inc. is located at 150 P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evard, Santa Monica, CA  904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CONTACT:                 Charles Mc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ward La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503) 772-2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mchenry (MCI ID)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audia 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10) 392-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cHenr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's Note: All trademarks ar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