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OUSES.SHP         Author: Tom R. Donnelly - Januar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OUSEH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shared-programs to initialize the mouse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ere written to perform a mouse-reset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program.  The reason for this is to preven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llowing the left+right button action to invoke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o implement, include the path and progra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"Shared Program Pathname" fields for the relav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OUSES.SHP uses a soft mouse reset.  This is usually quick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mouse reset, but may not be compatible with all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OUSEH.SHP uses a hard mouse reset, which may be slower than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, but should work with any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IS PROVIDED "AS IS" WITH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 INCLUDING BUT NOT LIMITED TO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THE SUITABILITY, QUALITY AND PERFORMANC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 YOU.  IN THE EVENT THAT THE PROGRAMS SHOULD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YOU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/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BE LIABLE TO YOU OR ANY OTHER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INCLUDING LOST PROFITS AND/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