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ARXPOP * Version 1.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ARXPOP &lt;config file&gt;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ARXPOP MARXP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to unload MARXPO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allows you to pop up 7 programs as if they wer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what programs to pop up by crea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your editor. This configuration file contains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tell MarxPop how you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LT F11 = DM3.EXE        ;Directory Mas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TRL LS 1 = MARX PRINT;  ;MarxMenu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LT M = MARXMENU MAIL    ;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LS F3 =                  ;Blank Entry ru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KEY is used to define a popup key. To def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CTRL, ALT, LS, and RS specify the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and Right Shift respectively. The keynames F1 thru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u Z, and 0 thru 9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understands other words that control how it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WAPPATH specifies the directory where swap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n't enough room in EMS or XMS memory. DIS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MarxPop to use disk instead of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MarxPop uses EMS before XMS memory. The word XM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to use XMS memory. The word NOMOUSE prevents MarxP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mouse information before poping up. NOSWAP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the swapping message that appears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. SHOWPROGRAM displays the program name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oaded. Any text after a semicolon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keys, if you want to run a COM or EX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 or EXE extension in the configuration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to load the program directly without having to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more memory and ti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specify the swap path is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EMP to point to a directory where the sw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kept. This is the same environment variable tha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 and MarxMenu use for temporary files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, the user must have full access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emporary disk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TEMP=F:\T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vell networks MarxPop automatically selects uniqu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s. On other networks you mus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TATION to a unique number from 1 to 255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wap path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STA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load a TSR when poping up a second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o hang. MarxPop will not pop up a program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prompt. You must me in an applic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s unless you are running DOLIST. MarxPop will not pop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application. Only tex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ad MarxPop before any TSR that are responding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uch as network shells. Always load MarxPop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. MarxPop will not work if loaded high. Once you pop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pop up another program until the first on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Task: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ask: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ARXPOP * Version 1.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