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dDisk Park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oWorks Pro Launchers make it simple to startup DOS programs from the Geo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 Directory.  You could accomplish almost the same thing by placing a '.BAT' startup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Directory, but using the launcher has a few advantages:    1. The DOS program titl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and lower case letters and without the '.BAT' extention to give it the same look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Works applications.    2. The DOS program name will appear in the pull down 'Start Up'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pon exiting the DOS program you will be given a choice of returning to GeoWorks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launchers CAN be modified to launch DOS programs other than those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originally intended.  With a HEX editor, I have made a few simple changes to the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 so that it will start the DOS program Park and display the PARK icon.  This launcher will execute PARK.COM from the C:\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ARKING YOUR HARDDISK IS NOT NECESSARY IF YOU HAVE A AUTOPARKING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PARKLAUN.ZIP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K.GEO  - the modified launcher for Parking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K.COM - DOS program to Park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RKLAUN.DOC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will install the HardDisk Park Launcher to the GeoWorks Worl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KUNZIP PARKLAUN.ZIP and copy PARK.GEO to the C:\GEOWORKS\WORLD directory.  The DOS program PARK.COM must be copied to a directory called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 you are ready to Park your HardDisk from within GeoWorks.  The Park Launcher should be displayed in the World directory.  Double click on it's icon.  PC/GEOS will shut down and in a few seconds, your HardDisk will be parked.  You may now safely turn off your computer. PC/GEOS will be closed down properly.  If you hit any key, you will be given a choice to return to PC\GEOS by hitting ENTER or to exit to DOS by hitting ESC (again, PC\GEOS will be closed down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ope you like this launcher. I have other DOS program launchers available. 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here on AOL for questions or commen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AGORN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