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vm    Vs.  1.0                    (c) FSP              13/05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vm permits to change an ICON token of a VM document (i.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reated by an applecation of PC/GE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re stored in the GEOS applications, but wenn GEOS is l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CONS GEOS founds, will be stored in the file system\token.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CON is identified by his TOKEN, made of 4 bytes of typ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2 bytes of type unsigned integer. They are stored in the "GEOSheader"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CONs are stored in system\token.db, GEOS will only look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oken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vm [?] VM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.....................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, tokenvm will display the old ICON token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token builds as follows:   XXXX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~~/|\~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/ | |unsigned integer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obligate in for input,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confirmation, that you really like to change the ICON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elieve it or not, it will be changed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CON is unknown (i.e. not stored in system\token.db)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-Logo will be shown a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edit this document, GEOS will not change the ICON token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os only inserts the ICON token, when the document is first creat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change ICON token of your VM docu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you can give a specifik ICON to your docu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ute of your association as a GEOWRITE documen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logo of your association as ICON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created an GEOPLAN document, which holds only all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friends, family, ... Instead of the "simple" ;-) GEOPLAN-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it a Cake ICON.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 special GEODEX document; why shouldn`t it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??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now we have more possibilities: ICONs will not only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, but also for special documents. 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vm is CardWare! It may be distributed free of charge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are distributed together. No files may be add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it is stricktly prohibit to distribute a modified (h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or a copy wit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vm may not be distributed in a software library or equival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terest without a formal written permission by FS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vm.arj contains: tokenvm.ex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kenvm.doc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kenvm.geo  ICON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okenvm useful, please send me a PostCar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is programname and versionnumber and - if possi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. Only this way I can inform you about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ew stuff in the near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to the user for any direct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loss arising from the use of or inability to u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file howsoever caused. No warrenty is given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under all circumstances. The only warrenty is that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ome space on your harddisk and, if executing, in y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ducts mentioned in this text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More information about GEOS structures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oanal2.arj compounded by Marcus Groeber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geos.h" file for C programmer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/GEOS System Software Overview (SSOB) of GEOWORKS (70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CONs can be created with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CNEE02B.ARJ of Thomas Wach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CONMAKE of Marcus Groeber com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CAKE Icon is one of 15 Icons that Jim Kirkpatrick ha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re information about ICONs. This is stored in N_ICON_1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vm.arj, geosanal2.arj, icnee02b.arj, n_icon_1.arj and a lo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or PC/GEOS are (f)reques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 C.O.N. Project Cologne 2:241/5005@fidonet.org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ce, when avialable, iconmake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, suggestions, bugreports,..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  FSP              Email: Fidonet:  Rudi Ferrari at 2:241/500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i Ferrari           Internet:  Rudi_Ferrari@con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fach 400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W 5000 Koeln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UPPORT CARD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My son will be pleased about i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3/05/1992  Vs 1.0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This Proggi begins to live!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