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      M        M    IIIIIIII     CCCCC      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      MM      MM    IIIIIIII    CCCCCCC    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  44    MMM    MMM       II      CC         AA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4   44    MMMM  MMMM       II      CC         AA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    44    MM  MM  MM       II      CC         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4444444    MM  MM  MM       II      CC         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444444    MM      MM       II      CC         AA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    MM      MM       II      CC         AA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    MM      MM    IIIIIIII    CCCCCCC   AA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    MM      MM    IIIIIIII     CCCCC    AA    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5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and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off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lestia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00 N Donahue Apt# 12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burn, AL 36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5)826-7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Documentation Copyright 1992, Geoff Taylor and Celestia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duct would not be possible (or necessary) if it were no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nderful genius'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x Conn, Tom Rawson, and JP Software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is possibly the best program I have or will ever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bert K. Ju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RJ is not the best archiving system around (and I th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), then at least it has brought around a desir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gain, as far as I'm concerned, it's where file com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LY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this program would not be if it were not for the wonder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I found while trying to get 4MICA started. QEDIT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2.15 of Semware. I tried many editors, and I think I'v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MICA SHAREWARE SOFTWARE LICENS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4MICA is NOT public domain or free software, b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distributed as "shareware" for EVALU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, Proprietary Righ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4MICA software is owned by CelestialWare and is protected by Un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s copyright laws and international treaty provisions. You may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or create derivative works other than creating an adaptio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as an essential step in its utilization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Restric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hereby licensed to use this product for a trial peri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irty (30) days free of charge. If you decide that you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o continue using 4MICA, please  complete the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(REGISTER.ME) and return it with the required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e ($8.95) enclosed. Paying for a license to continue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product is not only required, but also allows Celestial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ovide support and updates, let alone stay in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ing a license for 4MICA allows you to use the program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and all computers available to you, provided that you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 4MICA on more than one compu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, Copying Restric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s are granted a limited license to copy the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4MICA only for the trial use of other individ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bject to the above limitations. This license DOES NOT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or copying of this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or general use within a company, institution, or agenc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or any consideration or 'disk fee'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 modified form (i.e., any distribution that does not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supplied by CelestialWare with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4MICA, WITHOUT ALTE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o encourage the posting of the shareware version of 4MICA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ntin board systems for downloading by users, as long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profit computer-related User Groups may distribute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4MICA provided that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vendors MUST obtain written permission from Celestial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distribution the shareware version of 4MIC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nual exists for the  sole purpose that a) 4MICA can be explain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installation will be easier, and c) because  it is expected.  I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inted by entering 'type 4mica.doc &gt; pr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MICA is a simple to use batch shell for use archiving files with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 (current version 1.10) or ARJ (current version 2.22).  It requ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v4.0 or greater for use. If you have not used PKZIP, where hav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? If you do not use ARJ, then, I really think you should take a l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it. And if you do not use 4DOS, are  you crazy!?  That MS-DO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s scary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MICA was developed with the ideals of fast operation, ease of use,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ompact program size (all together its 8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MICA will run on any IBM compatible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30 KB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S-DOS 3.3, PC-DOS 3.3, DR-DOS v5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4DOS 4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installing 4MICA,  please read  the READ.ME file  includ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MICA20.ZIP file.  This file contains  information  that I think you,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, should know;  it  covers nothing  technical,  just some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ant to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AD.ME file also contains a complete list of  the files includ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4MICA20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of  4MICA is easy.  Simply copy 4MICA and  its file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C:\4MICA,  or anywhere in your path.  When you have done th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C:\4MICA  (or whatever  directory you  put 4MICA  in)  to your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it! 4MICA is now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Guide / Quick Sta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is just a quick run through with simple instructions. 4MI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ly does not require anything more com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File Archiv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urrent directory  is displayed, along  with the  current  compi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. When asked for name of archive to create, enter the  filenam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you for your new archive. Then, select from the listed fil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you wish  to be contained  in the archive. After 4MICA is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ing hit any 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Archiv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 which conversion  you wish to be done, ZIP -&gt; ARJ, or ARJ -&gt; Z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select the archives you wish to be converted. After 4MICA is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conversion hit any 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 File Archiv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he destination  path for your extracted archives, then  choose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(PKUNZIP or ARJ) to use for the decompiling. Select from th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the archives you wish to decompile. When 4MICA is through, hi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File Archiv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archive you  wish to view. 4MICA will display  the conten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. When through, hit any 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 DOS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 this  part of 4MICA  you can  view  the current  directory,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, goto files, copy files, move files, and delete files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complica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cumentation file (4MICA.DOC) has given you a simple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what 4MICA is and what it can do. I ask you again to please rea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.ME  file  and also, PLEASE,  PLEASE,  PLEASE (do I sound  like I'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ging?  Well, hmmm...that's  up to you to  decide.) register 4MICA.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plans for more batch files using 4DOS' batch  processor. 4DOS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nderful  creation and we all need to  use it to its  fullest. I th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for  giving my 4MICA program  a look over even if you  have dec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4MICA is no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for  GO QUICK!  (current version is 1.30), another wonderful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for the users of 4DOS,  from CelestialWare!.  GO QUICK! b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of the features found in various programs together into  one sm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program. GO QUICK! has such features as Find File &amp; Display, Go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 Goto Directory,  and its  best  feature:  a popup  menu 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irectories to select from and goto. GO QUICK! uses 4DOS'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or to the limit to  bring you an easy  to understand menu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quick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