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>APRUNE (Archive Pruner)                                          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or maintaining .ZIP or .LZH archive files, used to back up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.  Archive Pruner removes from the archive all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  <w:t xml:space="preserve">         not match something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APRUNE ArchiveSpec [SourceDirectory] [TempWork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  <w:t xml:space="preserve">         Archivespec is the name of the ZIP or LZH file to be APR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"ZIP" or "LZH" suffix must b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</w:t>
        <w:t xml:space="preserve">         SourceDirectory is the directory to be matched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  <w:t xml:space="preserve">         TempWorkDir says where to put the temporary files Archive P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make.  If nothing is given here Archive Prun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=xxxx in the environment.  Failing that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Archive compression programs like PKZIP and LHA a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ing up hard disk files to floppies or Bernoulli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use, however, both PKZIP and LHA lack a necessary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.  They can add new files to a backup archive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changed files, but they can't clean out the dead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y Archive Pruner was made.  What it does is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iles that DO NOT match someth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Pruner does its trick by calling the Archiver (PK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 as the case may be) to create a temporary fil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contents of the archive, it compares that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source directory, rewrites the tempor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names which are on the list but do not match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.  Finally, it calls the archiver agai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rchive everything on the new list.  To work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uner must find PKZIP.EXE or LHA.EXE somewher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mustn't change the extensions on .ZIP or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chive Pruner is to work on.  It decides which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ver to call by consult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obvious that this function should have been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 and PKZIP, but so far it hasn't, &amp; this clumsy makeshi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for the present.  If future versions of those archiv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r with this function added, Archive Pruner will become o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e, and I will rej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back up my hard disk to a Bernoulli box in drive G.  The 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lli cartridge has a directory structure matching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's, but each directory contains only a single archiv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"__.ZIP".  My practice is to move to the directory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up and run a batch file, the heart of which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UNE G:%CUR%\__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VDIR puts the current directory spec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.  Then Archive Pruner uses it to pick out the right __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APRUNE 1.10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  Original release.  Used Buerg's FV.COM to list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 1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 Eliminates use of FV.COM.  Archive contents list ma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's own list facility.  1/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mer: R. N. Wisan, Jan.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7 Clinton St.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