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SUPPORT BBSes:</w:t>
        <w:tab/>
        <w:tab/>
        <w:tab/>
        <w:tab/>
        <w:tab/>
        <w:t>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ARJ and UNARJ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RJ SUPPORT BBSes.  BBSes in Massachusetts, USA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several days before the rest of th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SUPPORT BBSes provide ARJ and UNARJ as a free downloa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</w:t>
        <w:tab/>
        <w:t>If this is not so, please notify the author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t as a list of all BBSes that promote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can file request (FREQ) the latest relea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 from Fidonet node 1:16/390 under the magic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nd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J Support Echo is now available on the Fidonet ech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users are encouraged to use this echo to submit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and new feature requests.  The ARJ echo (under th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J) is available to any Fidonet system by just asking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distributor.  Any Fidonet node having a problem getting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 the ARJ echo should contact Ken Levitt at 1:16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ME/RELAYNET ARJ conference is now available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ARJ conference is 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ne BBS</w:t>
        <w:tab/>
        <w:tab/>
        <w:t xml:space="preserve">  MA, (617) 354-8873, (over 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the help/free conference with "j free" to access ARJ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 State BBS,</w:t>
        <w:tab/>
        <w:tab/>
        <w:t xml:space="preserve">  MA, (617) 598-6646, Fidonet 1:101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ar 18 BBS,</w:t>
        <w:tab/>
        <w:tab/>
        <w:t xml:space="preserve">  MA, (508) 388-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rro the Malamute BBS,</w:t>
        <w:tab/>
        <w:t xml:space="preserve">  MA, (508) 653-9628, Fidonet 1:16/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Time BBS,</w:t>
        <w:tab/>
        <w:tab/>
        <w:t xml:space="preserve">  AZ, (602) 983-0480, (3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ntum BBS,</w:t>
        <w:tab/>
        <w:tab/>
        <w:t xml:space="preserve">  MD, (410) 239-8379, Fidonet 1:261/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e Cellar BBS</w:t>
        <w:tab/>
        <w:t xml:space="preserve">  OH, (216) 382-2558, (2400)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ss Board,</w:t>
        <w:tab/>
        <w:tab/>
        <w:t xml:space="preserve">  TX, (214) 641-1136, Fidonet 1:124/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nels of Vesarius BBS</w:t>
        <w:tab/>
        <w:t xml:space="preserve"> 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e I  (619) 587-9825,   Fidonet 1:202/202, USRobotics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de II (619) 453-1781,   Fidonet 1:202/208, Compucom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 Circuitry BBS</w:t>
        <w:tab/>
        <w:t xml:space="preserve">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 2 868 4490, (300-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ron Australia BBS</w:t>
        <w:tab/>
        <w:t xml:space="preserve">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1-2-564-2172, (300-14400) V.32bis,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BS CANAL VIP BBS</w:t>
        <w:tab/>
        <w:t xml:space="preserve">   (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011) 853-5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ulo Cesar Br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a Fradique Coutinho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o Paulo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P: 05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ne: (011) 64-7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 Communications Network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16-542-9582, (300-14400) MNP/HST/V.32bis/V.42b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 1:259/422, ImexNet 89:480/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oint Station BBS</w:t>
        <w:tab/>
        <w:t xml:space="preserve">  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03-226-0867, (14400) Fidonet 1:134/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03-226-0868, (2400)  Fidonet 1:13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nlight Shadow SoundBlaster Connection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58-0-387817, HST DS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 2:220/530, SoundBlaster Connection 14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erNet 42:1200/101, SigNet 27:1358/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A.T. Kommunikations-System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6192-42054, (1200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9-6192-42057, (19200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et switching networks: 45619270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hemys</w:t>
        <w:tab/>
        <w:tab/>
        <w:tab/>
        <w:t xml:space="preserve">  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9-6-2426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.25 Nua 0222 2670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tel (Italian Videotext) page 3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your illusion </w:t>
        <w:tab/>
        <w:t xml:space="preserve">   (LUXEMBO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52 355937, USR HST/DS V.32bis, (1200-14400) Fidonet 2:270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-Catel BBS</w:t>
        <w:tab/>
        <w:tab/>
        <w:t xml:space="preserve">  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,33,612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ing-BBS</w:t>
        <w:tab/>
        <w:tab/>
        <w:t xml:space="preserve">  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 5904-1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Bic BBS</w:t>
        <w:tab/>
        <w:tab/>
        <w:t xml:space="preserve">  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31-50-125697, (1200/2400/9600)  Fidonet 2:282/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rus Help Centre </w:t>
        <w:tab/>
        <w:t xml:space="preserve">   (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6 26-275710, Fidonet 2:205/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x's Den BBS         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689-827085, V.22bis MNP5, Fidonet 2:44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Mouth BBS</w:t>
        <w:tab/>
        <w:tab/>
        <w:t xml:space="preserve">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44 342-317976, (Hours: 8:00 PM to 8:30 AM 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have forgotten to include your BBS in this list,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i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