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TPOWER ARJ conferenc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           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        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   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</w:t>
        <w:tab/>
        <w:tab/>
        <w:t xml:space="preserve">  AZ, (602) 983-0480, (3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nels of Vesarius BBS</w:t>
        <w:tab/>
        <w:t xml:space="preserve">  CA, (619) 587-9825, Fidonet 1:202/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obotics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9) 453-1781, Fidonet 1:202/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                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          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</w:t>
        <w:tab/>
        <w:t xml:space="preserve">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             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          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              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         WV, (304) 727-6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971 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) V.32bis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Attractions BBS</w:t>
        <w:tab/>
        <w:t xml:space="preserve">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2 67 879307, (300-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BS CANAL VIP BBS</w:t>
        <w:tab/>
        <w:t xml:space="preserve">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53-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lo Cesar Br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a Fradique Coutinho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o Paulo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P: 0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e: (011) 64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  <w:tab/>
        <w:t xml:space="preserve">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  <w:tab/>
        <w:t xml:space="preserve">  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7817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101, SigNet 27:1358/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4,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7,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  <w:tab/>
        <w:tab/>
        <w:tab/>
        <w:t xml:space="preserve">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    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your illusion </w:t>
        <w:tab/>
        <w:t xml:space="preserve">   (LUXEM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55937, USR HST/DS V.32bis, (1200-14400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,33,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(1200-14400) Fidonet 2:512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, (1200-2400) Fidonet 2:512/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Heart BBS</w:t>
        <w:tab/>
        <w:tab/>
        <w:t xml:space="preserve">  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7-095 318-6582, Fidonet 2:502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  <w:tab/>
        <w:tab/>
        <w:tab/>
        <w:t xml:space="preserve">   (SLOVENI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218663, USR HST, Fidonet 2:3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270, CompuCom 9600 C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156, ViVa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  <w:tab/>
        <w:t xml:space="preserve">  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us Help Centre </w:t>
        <w:tab/>
        <w:t xml:space="preserve">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 26-275710, Fidonet 2:205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        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  <w:tab/>
        <w:tab/>
        <w:t xml:space="preserve">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