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DOC                                            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blic BETA TEST version of ARJ. 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TESTING purposes.  This version is NOT intend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s.  Only experienced ARJ users should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is is BETA TEST version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bugs.  You should backup your computer data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hould do so often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feature to test is the new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functions.  Another feature to test is the new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WHATSNEW.DOC and UPDATE.DOC to find out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bugs or other problems,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FIDONET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RIME/RELAYNET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 - Version 2.39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   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DOC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    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DOC       - Major differences between ARJ.DOC 2.30 and ARJ.DOC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   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     - Introduction to ARJ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   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   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UPDAT.BAT  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a BETA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ARJSFX module, the ARJSFXJR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documentation are copyright (c) 1990-92 Robert K Ju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  The ARJ software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or modified form, nor sold for profi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, ARJSFX, and ARJSFXJR (ARJ package)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TA package may ONLY be used for testing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is package may NOT be used for commercial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self-extracting ARJ archives created by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SFX, ARJSFXJR, and ARJ-SECURITY)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s is" basis 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