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DOC                                            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rror messages may appear when using ARJ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each mess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S critical error has occurred.  ARJ has trapped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and returned a error.  This error can be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error or a bad file allocation table (F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rror message&gt; reading/writing on drive 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ssage arises when the standard "Abort, Retry, Fail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occur.  ARJ captures this error condition i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be provided with an "OK to retry (y/n)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only the two response options helps avoi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 in a less than satisfactory stat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from selecting the DOS "Abor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operation cannot be retried successfully, several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s may be required to exit out of this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DOS prior to 3.3 do not provide the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cefully exit out of similar erro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protect error             -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unit                    -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ady                       - disk is not fu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de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rror! (CRC)               - data on disk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device reque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not found                - disk may requi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failure                 - disk may requi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&lt;filename&gt; could not be found on the disk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occur in a multiple volume extraction if ARJ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a split file.  If this split file is no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ARJ will look for the beginning of the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file is missing, ARJ will repor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already exis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not an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have a valid ARJ archiv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itial portion of the file.  This file may not be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or it ma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not the sam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that is being appended to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 file date-time stamp.</w:t>
        <w:tab/>
        <w:t>This message occurs dur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extraction when the portion of the file on 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 the portion in the archive.  This can happen if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extraction was interrupted by a "quit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same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has the same or newer file date-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the matching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argu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command is missing the name of the ARJ archiv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more than 64 arguments on the ARJ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command line is not correct synt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n the ARJ archive is damaged and has invalid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possible to recover this file in an undamag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ile data or ba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the ARJ archive is damaged or you may hav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rong password to the "-g" option.  Check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archive file description information record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sign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pressed Control C or Contro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n the ARJ archive is damaged and has invalid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possible to recover this file in an undamag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error is encountered when ARJ initially starts 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the ARJ runfile is probab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opy temp &lt;filename&gt; to archi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usually means that there is not enough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the intermediate archive file to its destination drive.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 not purge the intermediate archive file in this situ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file can be copied manually to a drive with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annot delete the file &lt;filename&gt;.  Most likely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use or is set a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restart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re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scan of the specified index file, ARJ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of tex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 volume - 001 1</w:t>
        <w:tab/>
        <w:t xml:space="preserve">  19931 C:\ARC\VGA640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an happened if the index file is damaged or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sion of ARJ prior to 2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ge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ad the volume label of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make directory &lt;direc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create the directory &lt;directoryname&gt;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irectoryname&gt; ma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annot open the file &lt;filename&gt;.  The file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only or it may already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rder a multiple 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-ordering a multiple volume archiv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ad file or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message usually occurs if the end o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ched when ARJ is expect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name &lt;filename&gt;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name &lt;filename&gt;.  The target filename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se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set the archive bit attribute of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eek to position &lt;number&gt;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seek to the position in the file.  This fi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s large as the posi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pdate an ARJ-SECU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 of an ARJ-SECURED archiv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se -jt1 or -jt2 with -e or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always uses the filename stored in the archiv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uring the compare operation.  The -e and -e1 options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ificant information from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se -v with self-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elf-extraction modules do not support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write file.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rgu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delete command requires that a filename or wildspec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on the command line.  It does not assume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maximum path size of &lt;number&gt; a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ximum pathname length is limited in size to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name limit of &lt;number&gt; a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ber of filenames encountered by ARJ has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ed limited of &lt;number&gt;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is skipping the current file because it is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garbled) and no password has been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"-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&lt;number&gt; err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&lt;number&gt; of non-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led files are not allowed for SFX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mall self-extractor module does not support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rb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description header record in the 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annot be fixed.</w:t>
        <w:tab/>
        <w:t>The use of the "-jr" op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 of files after the damag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and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cified &lt;command&gt; is not a valid AR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te string: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e &lt;date&gt; contains an invalid date.  It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YYMMDDHHMMSS format where YY represents the two digit year,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month, DD represents the day, H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, MM represents the minutes, and SS represents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multiple volume fi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detected a sequence error in a series of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.  This error should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parameter string: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ameter string &lt;parameter&gt; is not correct synt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switch: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witch option &lt;option&gt; is not a 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use of self-extrac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-je or -je1 switch was used with a non-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cified volume size was too small.  Only 360, 720, 12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40 are acceptabl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ilename argument for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name must be specified for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volume updat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ication of ARJ multiple volume archive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commended.  You can use the "-vu" option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hibition. 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pecify only non-wildnames for or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order command does not 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the filename in the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the contents of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does not match the contents of the same filenam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vailable memory to stor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 has run out of memory and cannot store the nam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fewer filenames or using a listfil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around the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ssage is displayed if you try to restart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al process that did not abort but actua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trings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east one search string must be specified for the ARJ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valid method for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elf-extraction modules do not support extra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d with the "-m4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disk space for extraction. Overflow by over &lt;number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command file coun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ot happen.</w:t>
        <w:tab/>
        <w:t>Please repor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t enough memory for ARJ to complete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n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t enough small model memory for ARJ to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.  It can occur if there is a large amoun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 allocated to environment variables.  The use of "COMM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E:200 ARJ &lt;command&gt; ... " can work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option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-g" option requires the specification of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di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wo passwords entered did no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set the volume label to the volume label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.  This can happen if the volume label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not a standard DOS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ot happen.</w:t>
        <w:tab/>
        <w:t>Please repor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 (-t1) files are not allowed for SFX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mall self-extraction module (-je1)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on of files compressed in text mode (-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-SECURITY envelope on this archive has been vio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J archive has been damaged or corrupte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 are not in the same condition as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HAS a valid ARJ-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J archive has been ARJ-SECURED and most probabl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condition as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MAY have a valid ARJ-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detected an ARJ-SECURITY envelope on th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elope can be verified by the use of the ARJ "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file type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file typ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method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compression metho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version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extraction versio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s are not allowed for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elf-extraction modules do not support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Only &lt;number&gt; bytes of free disk space.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