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.DOC, ARJ 2.39                                   Augus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s new or updated information since ARJ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MPORTANT NEWS 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2.39 has improved speed in compression and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RJ 2.30.  It uses a modification of the metho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 to save memory and achieve mor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f-extractor modules have been changed significant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ARJSFX module will NOT prompt for permission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ction if the "-e", "-x" or "-y" argument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The small ARJSFXJR module will NOT co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of files that already exist as errors.  This sk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DOS errorlevel of 1 and errors will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s of REGISTER.EXE will NOT register stamp 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novices from using ARJ to update a multip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ARJ will not allow a multiple volume update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"-vu" option has be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y" option no longers suppresses the multiple volum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volume resides on a removable media drive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drive.  You can suppress the volume prompt with "-jy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of "-jy" and "v" switch options hav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istent with other switch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 yes/no query prompts have been changed to have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global effect.  See the USER PROMPT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new user prompt has been added just before asking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 during extraction when not over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rchiving to diskettes, it is HIGHLY recommen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-jt" be used.  This helps spot BAD diskettes 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It is HIGHLY recommended that the "-jt" optio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s or network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 "ARJ e -d archive *.*" will now prompt fo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mplete 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ess the "-jr" (recover) switch is used, ARJ will delete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acted with a CRC or Bad file data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m" (move) command and "-d" option will NOW dele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ed with the "-a1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RASE or UNDELETE commands do not always recov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is will result in damaged archives.  This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archive types.  You should always test an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ra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use the software disk cache, HYPERDISK, see the KNOWN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SUES section in ARJ.DOC for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2.39 now captures DOS critical errors (Abort, Retry, ...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You can disable this feature with the option "-&amp;1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ritical error handler asks the user about retr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After a failed retry operation, you may have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several times to cleanly terminate the erro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J user prompts have been improved to provi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exibility.  In addition to the normal yes and no responses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ccepts the following responses: quit, always, ski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lobal" sets ARJ to inhibit all subsequent user prompts by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S for all queries as if "-y"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Always" response has changed.  It now sets ARJ to assume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subsequent queries of the same class.  For example,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ways" to the overwrite query will assume YES for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kip" sets ARJ to assume NO for ALL subsequent querie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equent user prompt messages will still be output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"always" and "skip" responses but no user respon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 LIN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 "-x-" will now ignore any previous "-xfilename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files that replace files in an archive, ARJ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"Replacing" message to indicate an over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ARJ "p" command to redirect output to a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ch as "LIST", ARJ will now set the date-time stam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temporary file to the date of the arch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pposed to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&amp;1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&amp;1" switch will disable any ARJ critical error handler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 handling will revert to the DOS "Abort, Retry,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d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d" switch when used during extraction with the wildcard "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mpt the user for permission to delete the fi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can be suppressed with the "-y" or "-jyd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i2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i2" switch sets ARJ to display a combined percen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r progres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m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m1" and "-m2" compression methods have been mod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rove the compression rat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od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od" switch sets ARJ to select files no old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number of days.  The days are calculated from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s:  ARJ a archive -od0</w:t>
        <w:tab/>
        <w:t xml:space="preserve"> select files modifi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J a archive -od1</w:t>
        <w:tab/>
        <w:t xml:space="preserve"> select files modified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an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v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ultiple volume ARJ files to be used are located on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movable media (diskette drives, etc.), ARJ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the next diskette even with the "-y" optio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suppress the next volume prompt with the "-jy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At DOS versions before 3.0, only drives A and B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remov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" modifier allows the reservation of disk spac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lume.  The number after the "r" specifies the space to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useful for software installation 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ARJ a install -v360r50K   make first volume 50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smaller than 36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u" modifier allows the updating of multiple volum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functionality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RJ u archive -v36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v" switch now accepts its modifiers in any order.  The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er must be last because any succeeding text is consid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command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s:  ARJ a volume -vavw</w:t>
        <w:tab/>
        <w:t xml:space="preserve">     beep, autosize, who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J a volume -vavsDIR     beep, autosize, execut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w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using the "-w" switch while archiving to multiple volumes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heck the available disk space in the work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not enough space, ARJ will prompt for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.  This prompt can be suppressed with the "-y" and "-jy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y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y" switch will no longer suppress the "-v" next volum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rchive is located on a drive with removable media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ja1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ja1" switch will suppress the display of the archiv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jn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-jn" switch is used to restart a multiple volume archive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 created by the "-ji" switch at ARJ 2.39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cilitate restarting.</w:t>
        <w:tab/>
        <w:t xml:space="preserve">Please note that index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er versions of ARJ will not work with this restart metho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 uses the "-jn" syntax without a filename. 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index file is scanned to determine the restar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use this method of restarting, you must specify the "-ji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uild an index file while archiving to multiple volum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tart an interrupted sequence, simply specify the EXAC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as before and add "-jn".  ARJ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 name, the restart filename, and the restart fil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ARJ a a:volume -va c:\*.* -r -jiINDEX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J a a:volume -va c:\*.* -r -jiINDEX.FIL -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jp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jp" switch will be ignored if the ARJ outpu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rected as in "ARJ l archive -jp &gt; dum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jr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end of file" error message will no longer b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 "-jr" option on a valid 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ill properly continue to the next volume when using the "-j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jy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jy" switch options are now parsed like other switc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ard to toggling and the "+/-" modifiers.  You can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tiple occurrences of the "-jy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s:  -jyo -jyo</w:t>
        <w:tab/>
        <w:t xml:space="preserve">evaluates to n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jyo -jyo+</w:t>
        <w:tab/>
        <w:t xml:space="preserve">evaluates to suppress overwrit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jyo+c+y+</w:t>
        <w:tab/>
        <w:t xml:space="preserve">evaluates to suppress overwrite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ompts and use single key inp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hc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hc" switch sets ARJ to execute a DOS command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ecution of ARJ immediately after the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have been processed, but before the wildcard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ed.  This can be used to clear the screen to hid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or to provide a pause option to allow swapping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:  ARJ a -hcCLS archive -g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J a -hcPAUSE archiv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he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he" switch sets ARJ to abort with an error code of 4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ing a possibly ARJ-SECURED archive.  This is usefu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RJ.CFG option for ARJ.  This will prevent REARJ from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RJ-SECURED archive to the same or anoth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s:  ARJ l secured.arj -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hi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-hi" switch when used with the "-ji" switch sets AR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 the file date-time stamp, the original file siz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ed file size, the compression ratio, and the file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ARJ a a:backup c:\*.* -r -va -jiINDEX -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hs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s" switch sets ARJ to disable it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ay be necessary for some unusua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hw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w" switch sets the ARJ w comman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arching ..." filenames messages in a scroll sav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of files that do not contain string match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hw1" switch sets the ARJ w command to ONLY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arching ..." filenames messages for files that cont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GENTS/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authorized agents for ARJ.  They provid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registration and ARJ technical support.  Custom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untries should direct all inquiries to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ristian Kraus </w:t>
        <w:tab/>
        <w:tab/>
        <w:t xml:space="preserve"> Work Phone: 61-2-564-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ine-Tronics</w:t>
        <w:tab/>
        <w:tab/>
        <w:tab/>
        <w:tab/>
        <w:t xml:space="preserve">Fax: 61-2-560-5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Address:                    BBS Name: Ontron Australi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O. Box 112</w:t>
        <w:tab/>
        <w:tab/>
        <w:tab/>
        <w:t xml:space="preserve"> Data Phone: 61-2-564-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stgate NSW 2048</w:t>
        <w:tab/>
        <w:tab/>
        <w:tab/>
        <w:t xml:space="preserve">     (300-14400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dne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st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5-49 Crysta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tersham NSW 2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A.T. Kommunikations-System            Tel: +49-6192-41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beratung A. Dunkel                     +49-6192-94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-Schuman-Ring 37                  Fax: +49-6192-940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6239 Kriftel, Germany            Internet: arj@ca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Net: arj@cat.su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43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: (06192) 42054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6192) 42057 (19200 P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: 45619270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Stocker                            Tel: 0223 20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           Fax: 0223 208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Valley Court Offices,                BBS: 0223 208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oad, Croydon, Nr. Roy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hire SG8 0HF                Compuserve: 70007,5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                              100034,2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bert K Jung</w:t>
        <w:tab/>
        <w:tab/>
        <w:tab/>
        <w:t xml:space="preserve"> Compuserve: 72077,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606 Village Road West</w:t>
        <w:tab/>
        <w:tab/>
        <w:t xml:space="preserve">   Internet: robjung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