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RJ will not allow updates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"u" modifier of the "-v" switch is specif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upda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1" to disable any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e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"-jyv" even if "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 BET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