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ORDER FORM (rev 8):      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</w:t>
        <w:tab/>
        <w:tab/>
        <w:tab/>
        <w:tab/>
        <w:t xml:space="preserve">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itle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o be used for ARJ software registration sta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: _____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ARJ, REARJ, ARJSFX, and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-DOS:   1 registration at $40 ........................ 4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ITE LICENSE for the use of ARJ, REARJ, ARJSFX, and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-DOS:  (Choose ONLY ONE of the following ARJ price sche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 xml:space="preserve">   computer .... at $40 ........................ 4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o  10 computers ... at $27 each, nbr computers ___x 2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11 to  50 computers ... at $20 each, nbr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51 to 100 computers ... at $16 each, nbr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101 to 200 computers ... at $12 each, nbr computers ___x 1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201 or more computers .. at $2000 total fee</w:t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oftware &amp; documentation diskett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5.25" disk ___   3.5" disk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-SECURITY ENVELOPE serial number(s) at $50 each,     ___x 5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is a separately charg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exact name that you want displayed by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look lik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archive created by (this is where your name is placed) R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ct name, MAXIMUM of 4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oftware &amp; documentation diskette(s)</w:t>
        <w:tab/>
        <w:t xml:space="preserve"> at $5 each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5.25" disk ___   3.5" disk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ODUCTS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residents add 5 percent sales tax</w:t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SA, add $5.00 for shipping and handling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(Minimum credit card order is $10.00)</w:t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yment by non-USA BANK CHECK, add $25.00 (see TERMS below)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TOTAL ENCLOSED IN FOREIGN CURRENCY]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      ( ) Check        ( ) Bank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Money order  ( ) Credit card - See instructions in file CREDIT.C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</w:t>
        <w:tab/>
        <w:t>How did you find out about ARJ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    ( ) BBS ______________________________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</w:t>
        <w:tab/>
        <w:t>What do you like about ARJ?  (check as many a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Compression             ( ) Multiple volumes</w:t>
      </w:r>
    </w:p>
    <w:p>
      <w:pPr>
        <w:pStyle w:val="PreformattedText"/>
        <w:bidi w:val="0"/>
        <w:jc w:val="left"/>
        <w:rPr/>
      </w:pPr>
      <w:r>
        <w:rPr/>
        <w:tab/>
        <w:t>( ) Pricing</w:t>
        <w:tab/>
        <w:tab/>
        <w:t xml:space="preserve">    ( ) Features</w:t>
      </w:r>
    </w:p>
    <w:p>
      <w:pPr>
        <w:pStyle w:val="PreformattedText"/>
        <w:bidi w:val="0"/>
        <w:jc w:val="left"/>
        <w:rPr/>
      </w:pPr>
      <w:r>
        <w:rPr/>
        <w:tab/>
        <w:t>( ) Support</w:t>
        <w:tab/>
        <w:tab/>
        <w:t xml:space="preserve">    ( ) REARJ</w:t>
      </w:r>
    </w:p>
    <w:p>
      <w:pPr>
        <w:pStyle w:val="PreformattedText"/>
        <w:bidi w:val="0"/>
        <w:jc w:val="left"/>
        <w:rPr/>
      </w:pPr>
      <w:r>
        <w:rPr/>
        <w:tab/>
        <w:t>( ) Documentation</w:t>
        <w:tab/>
        <w:t xml:space="preserve">    ( ) UNARJ source code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check, US POSTAL Money Order 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in USA funds drawn on a USA bank made out to Robert K Ju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also be made by bank wire transfer.  Please wri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details.  Corporate purchase orders (net 30) for order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00.00 will be accepted from large corporations within the US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.  All orders outside of the United States and Canada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.  Please allow a few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for ARJ software are handled by arrang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.  See the file CREDIT.CR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a check drawn on a non-USA bank.  Please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yment in your LOCAL currency and add the equivalent of a $2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A) surcharge to cover handling, currency exchange, and bank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.  This surcharge does NOT apply to bank checks which a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A funds with a USA bank named on the check.  Please allow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