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DIFFERENCES BETWEEN THE ARJ.DOCs FROM 2.30 TO 2.39      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SLICE with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SLICE with ARJ.  In addition, ARJ in multiple volume m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support the use of 3.5 HD diskettes formatted at higher capa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than 1.44 M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SFX module is full-featured with a built-in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SFX module is full-featured with a built-in help screen.  ARJ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includes a smaller SFXJR module with f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s 223-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The only difference between the register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shareware version is the version/copyright message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users receive a registration code to change the vers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ARJ a -r -jt -y "-vasdel a:\vol.*" a:\vol c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ARJ a -r -y -jt "-v360sdel arjvol.*" arjvol 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archive creation/mod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archive creation/modification functions, the "w"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the "-jt1" and "-jt2"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s 264-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named ARJ230.EXE.  Typing ARJ230 [RETURN] at the DOS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will initiate the self-extraction feature.  ARJ230 will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extract its files to the current directory.  When ARJ230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named ARJ240.EXE.  Typing ARJ240 [RETURN] at the DOS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will initiate the self-extraction feature.  ARJ240 will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extract its files to the current directory.  When ARJ240 star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s 280-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contents of ARJ230.EXE 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Example:  ARJ e ARJ230.EXE 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contents of ARJ240.EXE 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Example:  ARJ e ARJ240.EXE 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s 407-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For extracting, ARJ requires approximately 166,000 bytes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The program DEARJ (available to registered users)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approximately 123,000 bytes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For extracting, ARJ requires approximately 175,000 bytes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The program DEARJ (available to registered users)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approximately 125,000 byte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fter line 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Unlike PKZIP, ARJ does not require additional work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CREATING a new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excellent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excellent insurance.  If you have bad sectors on your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verify is turned off, DOS will not tell you about diskett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until it is too late.  These errors are UN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 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command:  ARJ e archive ...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command:  ARJ e archive ... -zcomment.txt  (the ".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signific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s 525-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solve this memory problem for you.  The latest version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SHROM18J.ZIP on Channel One BBS.  According to the 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documentation, you can reach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solve this memory problem for you.  The latest version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03/11/92 is named SHROM19C.ZIP on Channel One BBS.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the SHROOM documentation, you can reach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s 538-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SHRO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SHROOM -v COMMAND will let you see SHROOM in action when you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out to execute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SHROOM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SHROOM -v COMMAND.COM will let you see SHROOM in ac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shell out to execute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s 566-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reliability of you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reliability of your diskettes.  The most common cause of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is bad diskettes.  You should let ARJ test the archiv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diskettes.  Testing the archives before copying them to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is not enough.  Critical data should always be backed up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more times.  Please keep in mind that damage to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is many times more serious than damage to un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WARNING:  You should never update multiple volume ARJ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especially backu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s 572-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ARJ a A:backup -r -vvas -a1 -b2 -i1 -js -jt -jiC:\backup.inx -wC:\ -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ARJ a A:backup -r -vvas -a1 -b1 -i1 -js -jt -jiC:\backup.inx -wC:\ -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ARJ x A:backup -vv -jyc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ARJ a A:backup -r -vvas -y -a1 -b2 -js -jt -jiC:\backup.inx -wC:\ -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ARJ a A:backup -r -vvas -y -a1 -b1 -js -jt -jiC:\backup.inx -wC:\ -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ARJ x A:backup -vv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 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ARJ a C:backup -r -v360  &lt;other options&gt;   -m4 -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ARJ a C:backup -r -v360  &lt;other options&gt;   -m3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 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will create 1000 or 999 uniquely named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will create up to 1000 or 999 uniquely named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s 611-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utility from Vern Buerg.  You will need to type "exit" to allow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utility from Vernon Buerg.  You will need to type "exit"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ARJ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s 615-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restart at the next archive after the last successful volu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will need to examine the information in the "backup.inx"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find the name of the file that is to start this archiv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usually be the same as the last filename in the previous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You will also need the byte position to start in this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That can be determined from the information in "backup.inx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can then retype the exact same backup command as before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changes.  You will append the right ".Ann" suffix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name and you will add the options "-jx" and "-jn"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For example, if the above full backup command fail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diskette two, on filename "DOS\MODE.COM" which was started a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125. This would be the correc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restart at the next archive after the last successful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There are two methods to do this restart.  If you have specifi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index file with the "-ji" option during the failed backu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restart by retyping the EXACT SAME command line as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adding the "-jn" option.  This will cause ARJ to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previously written index file for the proper resta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ARJ will automatically set the correct volu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Example:  ARJ a a:backup c:\ -r -vvas -jiINDEX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       ARJ a a:backup c:\ -r -vvas -jiINDEX.FIL -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The second method is more complicated.  Refer to the "-j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"-jx" descriptions for more details.  For example, i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full backup command failed during diskette two, 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"DOS\MODE.COM" which was started at byte 125. This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correc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s 633-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Be sure to spell the filename exactly the same as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"backup.inx" file.  A common error concerns the use o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directory symbol "\" with the "-jn" option.  Verif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or absence of the root symbol "\" in the backup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A common error concerns the use of the root directory symbol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with the "-jn" option.  Verify the presence or absence o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symbol "\" in the backup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s 1085-1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Currently, ARJ never deletes the archive even when i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fter line 1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At ARJ 2.39, ARJ will set the file date-time sta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output stream.  File viewing as in ARJ p archive name | LIST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will display the correct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s 1504-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The "-&amp;" option sets ARJ to install a critical error handl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handler will intercept errors that produce the "Abort, Retry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error messages like bad sector errors and file 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It can be specified on the command line or via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variable.  Please note that if you specify "-&amp;"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line, the handler is installed immediately before an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processed.  If you specify "-&amp;" in the environment, ARJ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install the handler until all switch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Unattended or BBS uses of ARJ should use the "-&amp;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You can only use "-&amp;-" to disabl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By default, ARJ has a simple critical error functi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disk error situations like "Write protect" and "Not ready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user will be prompted for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The "-&amp;" option sets ARJ to install a non-interactiv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error handler.  This is designed for unattended ARJ 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handler will intercept errors that produce the "Abort,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..." error messages like bad sector errors and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violations.  It can be specified on the command line 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environment variable.  Please note that if you specify "-&amp;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the command line, the handler is installed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any files are processed.  If you specify "-&amp;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environment, ARJ will not install the handler until al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You can disable any ARJ critical error handling with the "-&amp;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switch option.  This will revert to normal DOS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handling with the "Abort, Retry, ...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You can only use "-&amp;-" to toggle off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fter line 1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The "-i2" option provides a combined percentage and bar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fter line 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The "-od" switch sets ARJ to select files no ol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specified number of days.  The days are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Examples:  ARJ a archive -od0    select files modifi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           ARJ a archive -od1    select files modified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                                 an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 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fill each volume to within 200 to 3000 bytes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fill each volume to within 200 to 1000 bytes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s 2034-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or less bytes. The modifier "w" must be specified after the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modifier and before the "a" modifier as in -vv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or less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s 2048-2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The pauses between volumes can be suppressed with the "-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switch.  You should not suppress the pauses when archi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diskettes or extracting from diskettes.  The "-jy"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allow you to suppress specific types of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You can suppress the next volume prompt with the "-jyv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When the multiple volume ARJ files to be used are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drives with removable media (diskette drives, etc.)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ALWAYS PROMPT for the next diskette even with the "-y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specified. At DOS versions before 3.0, only drives A and 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considered remo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 2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volume.  The "v" modifier must come before any other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 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prompt the user for permissi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prompt the user for permission to continue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ARJ can support the use of diskettes formatted at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normal capacities such as 3.5 inch HD diskettes forma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1.6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fter line 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The "r" modifier allows the reservation of disk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first volume.  The number after the "r" specifies the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reserve. This is useful for software installation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Example:  ARJ a install -v360r50K   make first volume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                                    bytes smaller than 36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s 2094-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purging target diskettes before ARJ writes to them. 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modifier must follow the "a" modifier or the volum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purging target diskettes before ARJ writ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fter line 2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The "-v" switch now accepts its modifiers in any order. 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modifier must be last because any succeeding tex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the system command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Examples:  ARJ a volume -vavw        beep, autosize, who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           ARJ a volume -vavsDIR     beep, autosize, execut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s 2129-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disabled if the "-y" option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For those who have enough free hard disk space, the -v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can be used to make backing up the hard disk fairly easy.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can be set to create multiple floppy sized volumes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disk for later copy to diskettes.  So even if ARJ is sl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can fire up an ARJ backup and some time later,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copy the volumes to floppies.  Below are sample backu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arj a backup *.* -b2 -r -v360 -y -jt -js     fu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arj a backup *.* -b1 -r -v360 -y -jt -js     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disabled if the "next volume" prompt has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For those who have enough free hard disk space, the -v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can be used to make backing up the hard disk fairly easy.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can be set to create multiple floppy sized volumes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disk for later copy to diskettes.  So even if ARJ is sl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can fire up an ARJ backup and some time later,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copy the volumes to floppies.  Below are sample backu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arj a backup *.* -b2 -r -v360 -y -jt -js     fu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arj a backup *.* -b1 -r -v360 -y -jt -js     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fter line 2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s 2145-2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set is NOT supported, especially if the new file siz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identical.  This warning does not apply to volu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containing spl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set is NOT supported or recommended.  By default, ARJ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allow the updating of multiple volume archives. 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the "u" modifier with the "-v" switch to allow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Example:  ARJ u archive -v360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fter line 2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When using the "-w" switch while archiving to multiple volu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ARJ will check the available disk space in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If there is not enough space, ARJ will prompt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continue.  This prompt can be suppressed with the "-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"-jyd"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s 2257-2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next volume pause using the "-v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next volume pause using the "-v" option to create volu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The "-y" switch will NOT suppress the "-v" next volu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when the archive is located on a drive with remov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such as a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fter line 2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ja1: inhibit the display of the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The "-ja1" switch will suppress the display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fter line 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Please note that including the SFX modules, DEARJ, or ARJ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part of a hardware and/or software package ALWAYS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ARJ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 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"-y"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"-e", "-x" or "-y" op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s 2559-2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However, at ARJ 2.30, ARJ will use a larger Huffman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when compressing text files as determined by the test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in the section on the "-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fter line 2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The "-hi" option will set ARJ to write more detail to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 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make it useable by removing the broken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make it usable by removing the broken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s 2624-2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The "-jm" switch sets the maximum compression mode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changes both method 1 and method 2 to the maximum compr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those methods.  This may increase compression time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The "-jm" switch sets the maximum compression mode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is used with method 1 "-m1" to increase its compres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may increase compression time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 2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Usage of "-jm" with "-m3" or "-m4"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Use of "-jm" with "-m2", "-m3", or "-m4"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fter line 2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New at ARJ 2.39 is the feature where ARJ will automaticall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the previously written index file ("-ji") to get the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information needed.  You only need append "-jn"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backup command line.  This option will not work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index file.  ARJ will automatically set the correct volu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Example:  ARJ a a:backup c:\*.* -r -vvas -jiINDEX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          ARJ a a:backup c:\*.* -r -vvas -jiINDEX.FIL -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s 2704-2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until it finds the end of file.  At that point ARJ will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error message stating that it encountered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unexpectedly.  This is to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until it finds the end of archive marker.  If the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damaged, ARJ may display a message stating that it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the end of file 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s 2882-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You may set the "-jyyr" option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ARJ_SW.  You may subsequently turn off the "-jyyr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with "-jyyr-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ARJ will allow you to specify individual "jy"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separate switch strings as in "-jyy -jyr".  You may inhib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switch as in "-jyr-".  As with other switches, the "jy"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toggle as in "-jyr -jy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fter line 2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hc: execute DOS Command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The "-hc" switch sets ARJ to execute a DOS comman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of the execution of ARJ immediately after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switch options have been processed, but before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search is started.  This can be used to clear the screen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the command line or to provide a pause option to allow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Examples:  ARJ a -hcCLS archive -g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           ARJ a -hcPAUSE archiv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he: set error on security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The "-he" switch sets ARJ to abort with an error code of 4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processing a possibly ARJ-SECURED archive.  This is usefu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REARJ.CFG option for ARJ.  This will prevent REARJ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converting an ARJ-SECURED archive to the same or an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Examples:  ARJ l secured.arj -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hi: full detail display in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The "-hi" switch when used with the "-ji" switch sets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include the file date-time stamp, the original file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compressed file size, the compression ratio, and the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Example:  ARJ a a:backup c:\*.* -r -va -jiINDEX -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hs: disable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The "-hs" switch sets ARJ to disable its file shar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This may be necessary for some unusu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hw: modify search filen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The "-hw" switch sets the ARJ w comman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"Searching ..." filenames messages in a scroll sav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Filenames of files that do not contain string match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overwritte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The "-hw1" switch sets the ARJ w command to ON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"Searching ..." filenames messages for files that conta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  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fter line 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fter line 2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-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fter line 2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-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-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-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line 2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fter line 2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-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fter line 2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-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fter line 3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-hw  - works for 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line 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fter line 3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ARJ w archive -h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fter line 3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Under MS-DOS 4.01, ARJ may not extract LARGE (greater than 32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files from multiple volume archives properly.  The "dir"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size may be incorrect.  A simple "CHKDSK /f" will correct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This problem is due to a BUG in MS-DOS 4.01.  Microsoft Cor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fixes available for several DOS 4.01 bugs includ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fter line 3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ARJ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See the document ERROR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s 3306-3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correspondence.  Keeping up with the ARJ mail has becom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Foreign UNREGISTERED corresponders should include currenc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postal coupons instead of stamps.  Otherwise, I may have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your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correspondence.  Foreign UNREGISTERED corresponder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currency or postal coupons instead of stamps. your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 3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for the integrity of the archive if the ARJ230.EXE verifi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for the integrity of the archive if the ARJ240.EXE verifies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s 3336-3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Please specify diskette size (3.5 or 5.25 inch);  otherwis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will ship a 3.5 inch diskette.  Please allow a few wee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delivery, longer for foreign deliv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Please specify diskette size (3.5 or 5.25 inch);  otherwise, a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inch diskette will be shipped.  Please allow a few wee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delivery, longer for foreign deliv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 3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local registration and technical support for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local registration and technical support for ARJ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distributors only provide the evaluation version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s 3373-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In the 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Chris Pelling                    Compuserve: 100020,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Supreme Computer Peripherals          Phone: +44 342 317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84 Heathco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East Gr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West Su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RH19 1ND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In the 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Alan Stocker                            Tel: 0223 208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Precision Software Publishing           Fax: 0223 208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3, Valley Court Offices,                BBS: 0223 208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Lower Road, Croydon, Nr. Roy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Hertshire SG8 0HF                Compuserve: 70007,5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United Kingdom                               100034,2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s 3424-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And to the many others who have helped or provided mess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support, THANK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And to the many others who have helped, provided mess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support, or provided financial support, THANKS!!!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you, I am able to provide FULL-TIME support to ARJ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fter line 3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John 15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fter line 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BRIEF BIOGRAPHY OF THE AUTHOR OF AR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Robert Jung grew up in Catonsville, Maryland.  He gradu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the University of Maryland in 1970.  After a short st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U.S. Army, he taught chemistry for six years.  From teaching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entered the computer programming profession where he was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as a programmer analyst, a network analyst, and a seni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engineer.  In late 1990, he developed the ARJ archiv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program to meet a personal need in archiving. In February of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he released ARJ 1.00 as a shareware product. The autho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supports ARJ full-time and resides in Norwood, Massachuset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his wife, Susan, and son, Timo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fter line 3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Robert Jung in the GT POWER ARJ echo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 3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CompuServe userid: 72077,445  (Checked once or twice a 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|       CompuServe userid: 72077,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