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TOUCH - ARJ ARCHIVE COMMENTER/RE-DATER by Michael Trout 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damages of ANY kind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(or inability to use) ARJ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ARJTOUCH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TOUCH.EXE - Main program file (goes in your DOS path with ARJ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CH.COM - Support file (goes in your DOS path with ARJTOUCH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BANNER.TXT - Sample comment file (you may edit as you wish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one, but it must be called A-BANNER.TX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ork with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 needed:  Any release version of ARJ file arch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RJ TOUCH.  This program will place a comment of your own de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J files in any directory you wish.  After this step it will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s, check for the newest file date inside and date stam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 this date.  (This is handy, as you'll be able to tell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side each ARJ archive, instead of merely when the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TOUCH does these tricks using documented ARJ commands.  Therefo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ctly what it was written to do but may not work if you have a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copy of this program or the ARJ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RJ TOUCH WILL NEVER DO ANYTHING TO YOUR ARJ ARCHIVES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.  YOU WILL BE PROMPTED WITH Y/N EACH TIME ARJ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MANIPULATE ARJ FILES IN ANY WAY.  IN ADDI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PROGRAM AT ANY TIME SIMPLY BY FOLLOWING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:  Setup for ARJ TOUCH couldn't be more simple and direct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J.EXE (ARJ archiver) anywhere in your DOS path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TOUCH.EXE and ATCH.COM in your DOS path also.  (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be sure is to put these two files in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in which you keep ARJ.EXE itself).  That's all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self is ready for use.....but fir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and place your A-BANNER.TXT file.  So read 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-BANNER.TXT:  This is an ASCII text file which you may edit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for your own needs, or create a new tex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.  It's all up to you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������ </w:t>
      </w:r>
      <w:r>
        <w:rPr/>
        <w:t>FROM THE SHAREWARE LIBRARY OF: ��������� 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Name or any other information you wish, etc. etc.      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-BANNER.TXT file is a banner for ARJ archives.  Once installed any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his banner will be printed to the screen anytime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 The creation or editing of the file must be done with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.  The copy of A-BANNER.TXT included with this program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lace.  Let your imagination go wild as you create you own ba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not let the file go over 10 lines in length thoug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 banner so big it'll become annoy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create as your banner MUST be named A-BANNER.TXT or el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RJ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note, the program uses the term "branding" for commen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permanent as it sounds.  Any banner or comment will stay with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 long as you do not re-ARJ the file or somebody else does not p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it.  This program will not re-comment ARJ file which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RJ TOUCH is commenting archives you may see other banners flit b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se are merely the banners already on the files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your own banner, and are no cause fo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J TOUCH.  1. Follow the set up instru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Edit the ARJ-BANNER.TXT file to your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Copy the ARJ.BANNER.TXT file in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holds the ARJ archives you wish to "to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Go into the subdirectory which holds the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ype ARJTOUCH.  Follow the prompts.  Easy, 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RJ TOUCH and use it a lot, I'd be grateful for a small an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tribution of $2.00 (two dollars).  You can send it to the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isted in the closing screen of the program.  I am ask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am constantly calling long distance BBS to upload ARJ TOUC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ing a bit of help to defray th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use ARJ archiver it might be nice to register it. Mr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nt much time and effort bringing us this fine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............ZIPTOUCH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M. 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nd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