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  R E S T O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T O W A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282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uto Restore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tem Requirements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Most From Auto Restore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uto Restore Works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uto Restore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waway options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uto Restore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/enabling AutoRestore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uto Restore from Memory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 or Suggesting enhancments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Try Before you Buy software!  Shareware is not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hareware is not developed as a hobby!  Patri-Soft grants you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evaluate this program without risk or obligation. 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must remove the program from your system, or purch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Patri-Soft or one of our authorize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, including us, work many, many hours to creat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hoping to make a reasonable living (lik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ving to be actors or professional athletes, very fe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).  We are well aware that our success depends on you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very effort to provide you with good software at low pric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we hope you will support our efforts. Without your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good shareware programs die as their authors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and enhance products without income.  Please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areware you use so you can keep getting great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software, use of this program acknowledg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SUPPLIED 'AS IS'.  PATRI-SOFT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FOR ANY PURPOSE.  PATRI-SOFT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is a member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your version of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uto Restore, please register your use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Ordering your version of Auto Restore is EASY!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rint ORDER.FRM, fill it out, and mail it to us. 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ly accept check, money orders, or Visa/Master ca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Call 1-800-272-4775 to place your order with Publi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PsL accepts almost every kind of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all the Patri-Soft BBS at (714) 352-2825 an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by filling out script questionnaire 2.  (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ress 'S').  A Visa or MasterCard is necessa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all Patri-Soft at 714-352-2820.  At this number, we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, MasterCard, Purchase order, or we can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X your purchase order or order form to us at (7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-15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, your order is shipped the next day.  Please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.00 for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DER.FRM has been provided to mail or FAX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rea code 714 changes to 909 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we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, and the latest, registered version of Auto Re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extended technical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updates, a registered version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Stowaway's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is a complimentary product to Stowaway, Patri-Soft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system.  Stowaway, lets you select files to be moved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to inexpensive diskette storage.  The uniqu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is that it keeps hard disk indexes about every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.  These indexes are used to easily locate any file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s without having to access the individual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restore an archived file, Stowaway let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r wildcard specifications to list and select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  It asks for the disk containing the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per location.  This is a manual process that must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ccessing the file with DOS or any other applic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know the file that needs to be restored.  Stowaway's Au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is installed when you start your computer and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 watching all file accesses.  It detects w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s to access a file that has been archived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ecause Stowaway optionally leaves the archived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with zero size and a time of 12:00am and ther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no space but is still visable. When any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or write one of these files, Auto Restor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archive indexes to verify the file is archived 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displays a window on your display to tell you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ferenced and asks if you would like to restor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yes to restore the file, Auto Restore then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rchive volume in the drive and proceeds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respond no, Auto Restore notifys DOS, and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or command, the file is inaccessable. 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ccessing the file will take its normal action when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store is complete, the text window is removed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the active program or command continues it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Auto Restore goes back to waiting for the nex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gives you additional freedom to archive mor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storage volumes. Since it takes care of all rest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you can archive files and trust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ccessible any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owaway keeps directory entries on your hard disk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files, you still can list and search for files 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en able to do.  But they no longer take up valuabl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may be temporarily disabled at any time by issu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will remain in memory until enabled by a seco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til the system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uto Restore does not work with alternate IDs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regular ID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C, XT, or AT typ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waway requires 350K of memory while archiv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estore requires less than 30K of memory when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is required.  500k program disk spac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waway will archive as a DOS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estore will not restore when graphics displa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Most from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ideas for using Stowaway and Auto Restore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hard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old word processing, or spreadsheet files.  Your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have the names of all the archived files, and when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les using your word processor, Auto Restore will pu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raphics, picture and clip-art files.  Their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 the directories for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e the amount hard disk space required by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, software products install many files you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se exist of example files, installation notes,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printer drivers, display drivers, fonts, and much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remove what is not needed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sure what files are not needed.  Use Stowa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e files you think are not needed.  Then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rmally.  Auto Restore will detect any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 and automatically restore them.  FIles nee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and those never accessed will stay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p hard disk utilities and save files without worr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very accessed.  If you needed them, just type their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mmediate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owaway and Auto Restore, you can have the cleanest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ble.  Hard disks never seem to be large enough.  Stowaw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are always making best use of y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uto Resto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installs itself in memory and then watches a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are used to prepare a file for reading or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process is often referred to as a Terminate and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(TSR) application.  During its operation, it inter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program's process to restore a file.  Auto Rest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towaway index to determine if the file is an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t so, re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uto Restore is easy.  The Auto Restore program AR.EX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ept with Stowaway program in Stowaway's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It uses Stowaway option and index files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waw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uto Restore to operate, Stowaway needs to prep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or Auto Restore.  In the system options, set Stowa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rchived files will be prepared for Auto Restore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already archived, select "Prepare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Restore" in the utility menu). Stowaway will le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byte file in the directory, so that the file is "the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occupies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Stowaway and access its Options spec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AR command to install Stowaway. This must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no other programs are running i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will place the AR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executed every time your system is star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manual if you are unfamiliar with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how to change it. NOTE:  AR.EXE HAS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STO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AR&lt;ENTER&gt;  &lt;=== To install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and enabling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Auto Restore to be active while us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commands.  For example, you do not want to hav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ctive during your system backup as backup wil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Auto Restore will attempt to restore archiv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ackup (Note, Patri-Soft's MegaBack backup system is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o restore and will automatically backup the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vied files without causing them to be re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disable auto restore, enter the AR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command parame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 /D          &lt;=== Use to disable Auto Rest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enable Auto Restore after it has been disabled, enter the 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/E command parame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/E          &lt;=== Use to enable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 command to disable and enable auto restore processin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batch files, or menu specifications, befor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mands.  This will let you automatically dis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processing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uto Resto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uto Restore from memory, restart your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it or by turing it off an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- DOS level less than 3.00?  Unable to locate execute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normally passes the directory name a program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as the first parameter to a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.EXE was executed, it was not able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 from.  Check your DOS operating system leve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executing A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- Cannot access STOSAWAY.DAT.  Run AR.EXE from Stowawa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.EXE looks for Stowaway's option file STOSWAWY.DA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it is run from.  It was not found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.EXE is in the same directory as STOSAWA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- Cannot read the file STOSAWAY.D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access STOWAWAY.DAT.  Verify secur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allow your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- Auto-restore cannot access ARCHIV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DAT is the file containing the archive data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olume.  Either an incorrect or invali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was mounted.  Verify the correct archive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.  AR uses Stowaway options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olu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- Seek Error locating beginning of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ttempting to position to read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olume but received an error. Either an incorre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archive volume was mounted.  Also, an archiv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not be the correct index for the volume m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- Error reading start of archiv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ttempting to read somewhere on the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eceived an error. Either an incorrect or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olume was mounted.  Also, an archive index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he correct index for the volume m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- Seek error locating data of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ttempting to read somewhere on the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eceived an error. Either an incorrect or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olume was mounted.  Also, an archive index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he correct index for the volume m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- Archive header filename does not match index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read the data from an archive volume but found i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data for the file to be restored. Eith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or invalid archive volume was mounted.  Also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index may not be the correct index for th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- Error opening output file for write.  Must exist and be 0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create the file to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hard disk.  Make sure there is sufficient sp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file and that you have authorizatio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volumes (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- Error writing to output file - disk out of spac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write the file to be restored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 Make sure there is sufficient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that you have authorization to creat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(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- Error decompressing archi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encountered an error decompressing archive data.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volume is the correct one for the index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is error can also be encountered if archi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orrupted by software or hardware error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command to verify the volume is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- Unable to reset files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R restored the file, it was unable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file's date and time to reflec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rchived file.  Verify you have authoriz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's date and times (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- Unable to properly set files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R restored the file, it was unable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file's attributes to reflec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rchived file.  Verify you have authoriz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's atttributes (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- Error reading archive fil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ttempting to read somewhere on the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eceived an error while reading the data. The data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volume has been corrupted or wa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ar archive time.  Attempt to copy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to another space volume using the DOS DISK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Use the new volume and attempt the restore ag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CHKDSK command to verify the volume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and ha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always use the best quality media and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archiv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- Error accessing STOFILI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locate or access Stowaway's file index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located in the same directory AR was started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it exists and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 Error in seek to the file index, STOFILIX.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ble to locate and access Stowaway's file index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nable to read it successfully.  Verify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. Use the DOS CHKDSK command to verify the fil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rrectly formatted and ha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-- Error reading STOFILIX.D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ble to locate and access Stowaway's file index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nable to read it successfully.  Verify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. Use the DOS CHKDSK command to verify the fil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rrectly formatted and ha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- Error accessing VOLnnnn.VOL on archi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locate or access Stowaway's volum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arhcive volume.  Verify the file exist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.  Verify the correct archive volume is being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-- Error reading VOLnnnn.VOL on archi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able to locate and access Stowaway's volum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arhcive volume but was unable to rea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.  Verify the file is valid. Use the DOS CHKD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verify the file volume is correctly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- The file to be restored was not in the archive inde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ound a archive file place holde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original file was archived.  This is a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gth file with a time of 12:00AM.  AR attempted to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n the Stowaway archive index but did not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entry.  Verify the Stowaway index used when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tarted is correct for the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rrect this problem. use the DOS delete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file place holder fi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- User terminated restore request by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requested to restore an archive file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 the request to restore the file by respond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ed for permission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-- Cannot restore file as screen is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pplication or command atttempted to restore a fil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as in graphics mode.  AR is una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le the display is in graphics mode.  The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generated, as a result of the attempted fil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onsider disabling AR with the AR /D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is application again.  The, AR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file.  Use the AR /E command to reenable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graphics application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-- Application has not supplied full pathname. Unknow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was unable to determine where to restore a fil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not accessed with a complete DOS pathnam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request cannot be complated. 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for the command or in the application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-- Auto Restore is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 command was issued without parameter to install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ut auto restore wa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- Error in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 command was entered with an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Verify the command line with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- Auto Restore is not active.  Cannot change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 command was entered with the /D or /E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or disable restore processing but A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installed.  Enter the AR comm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o install it in your system before using the 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-- User has terminated restore request through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R restore processing, the user has cance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at some point 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or Suggesting Enhanc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is ALWAYS interested in improving it's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 a problem, or have a suggestion, we want to hear from you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us at Patri-Sof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52-2820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4) 352-1527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4) 352-2825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rea code 714 changes to 909 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tore for Stowaway            Copyright 1992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at any of the above numbers, or writ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problems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chnical support is most effective when you are in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 when you call.  We are able to help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ly when you can guide us step by step through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