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(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is a 32-bit PM archive viewing, application laun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 maintenance utility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viewing, AV uses a plain 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R.BB2) to get information about how different archives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ir corresponding archivers work.  This file is included in th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is easy to modify to add other archivers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there are also internal editting functions in AV).  A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, PKZIP, ZOO, ARJ (via UNARJ) and ARC are configured for yo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low).  AV requires the OS/2 archivers to be present (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preferably) to work.  AV is a controller program tha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nd interchanges it between you, your file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also supports file association; associating datafile ma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so that applications can be started by sel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V also has OS/2 1.x-like Groups for those who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replacement to the Workplace Shell due to memory con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limited, and the Mass Move/Copy/Delete/Manipulation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ands are non-functional in the unregistered version of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use AV for archive viewing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nd file maintenan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requires that the Helv bitmapped and system mono font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e installed.  They almost always are, and can be added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V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V, copy ARCHIVER.BB2 (if you want archive view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.EXE somewhere on your PATH (or DPATH for ARCHIVER.BB2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t a CMD.EXE command prompt to see what your PATH is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under PATH, DPATH and SET if you don't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talking about (hint:  d:\OS2 is always on the PATH, where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n which you installed OS/2).  Typing HELP SET 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get you on the right track.  Alternativel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in the Inform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V.HLP into your HELP directory.  Type SET and look for HELP=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(hint:  it's usually d:\OS2\HELP, where d: is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AV, press F10 and set up the program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with AV.  If you give no Viewer, AV uses a cheap internal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that doubles as an editor if you give n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received AV, it's set up for the following OS/2 archi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2.1 (also seems to work with 1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UnZip   1.9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port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demo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5.12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    --  Mark Adler, Richard B. Wales,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      --  S. H. Smith and others /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(UN)ZIP   --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--  System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2         -- 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--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chivers aren't on your PATH, or if you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, you will probably need to make adjustments to ARCHIVER.B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eneral notes in the provided ARCHIVER.BB2 on how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et up something entirely different.  AV will al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 while you're in the program if it senses someth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s (like you screwed up); there's a built-in archiver det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changes and testing to the archiver details.  AV also re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BB2 entries automatically in an attempt to match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against those in the list.  For example, if you use Zip/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will move those entries ahead of PK(Un)Zip's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Zip file, and rewrite ARCHIVER.BB2 with the new ord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backup as ARCHIVER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use all those Help keys/buttons/menu items;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 for.  Could save you some tim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Go ahead and look at AV, but if your archivers aren'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listed above, and located on your PATH, don't expect A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viewing to magically work properly until you edit ARCHIVER.BB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ternally or externally.  You can test AV out on the 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cluded in the distribution archive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RC.ZIP; unpack them, select them,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V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V at a command line prompt (or using a reasonab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, like an AV program object) will bring up AV.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can optionally follow "AV" with a path or filenam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D: in directory \ARCS (note trailing backsl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D: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E: in directory \ADIR looking at ANARC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E:\ARCS\ANAR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C: in directory \MYARCS with filemask *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C:\MYARC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operates by presenting you with a few different dialogu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ick things to look at or do.  There's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ine, so this file is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grade or add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CHIVER.BB2 contains all the information AV uses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 of an archive.  ARCHIVER.BB2 has comments in it to expla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how to modify it and how to add to it.  If your copy of AV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be working properly (identifying files properly), chanc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version of an archiver isn't the same as the on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made.  You'll have to load ARCHIVER.BB2 and modify it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RCHIVER.BB2 for some hints on the easiest wa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may be different versions of archivers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et to come) that have details different than those "sto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BB2.  AV should let you know if it thinks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ARCHIVER.BB2.  Don't be afraid, crank up a text editor and fix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Add Archive or Edit Archive and enter the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 thinks you've got a buggered-up archiver entry, it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ice and help you fix it.  You'll need to refer to th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BB2 that came with AV for full details, so s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when you upgrade (as opposed to add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 an archiver, you'll be able to simply select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ing upgraded, then come to the Archiver Details screen and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, paying particular attention to the Start-of-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st strings.  It's even possible you'll never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kplace to associate archive names (*.ZIP, *.LZH, etc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(right-click on AV's program object, open Settings,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ge, Associations).  Then, if you double-click on a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Drives, AV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rameters on the first page (Program) of AV's program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%* so that if you drag an archive onto AV's program objec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up and directly view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V's association feature to associate *.TAR with a TAR archiv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know of to tell they're archives by peeking at the fi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should work with other "weird" archiv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C programmer you might want to associate *.MAK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and *.C and *.H files with your text edito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ile Management dialogue to select files for a grep 1Command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eck the Keep box or redirect output to a dis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me commonly used filemasks in advance, including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for file maintenance (*.BAK, FNEWS*.*, etc.) and sav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the Config dialog, checking "Save As Defaults,"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 You can have up to 25 masks, and masks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eparated by a semi-colon.  I've given you a few default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if you have none saved, to give you an idea 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collection of text files or .INF files,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file-per-archives and use AV, in Viewer mode, to selec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AV will automatically extract and view the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selected.  Of course, you could also organize your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related material and select files from these "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" This can save you a lot of disk space for referenc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help you get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pply in some places; type ^k to get hel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Workplac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V as your Workplace Shell (not recommended unless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ght memory situation, say less than 8mb), install as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in your CONFIG.SYS that starts SET RUNWORKPLACE=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UNWORKPLACE=&lt;drive&gt;:&lt;directory\&gt;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ive&gt;:&lt;directory&gt; is the path to where you have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You can just REM out the old line to let you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back if AV doesn't work out as you'd like.  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oriented where the stock Workplace is object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V is running as the Workplace Shell, you can use i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the desktop background.  Highlight the bitmap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-&gt;Desktop.  AV calls OS/2 to set the bitmap.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and restore the desktop to a color, highligh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 bitmap and select Desktop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, commonly given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select a file that's not an archive, I get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me the file is not an archive and asking if I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How do I prevent the message box from appea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urn off (uncheck) the "Confirm View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-&gt;Toggles-&gt;Confi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view .PAK or .SD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's no OS/2 version of PAK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when I start AV it tells me the extract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either quit AV while another program (probably a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a file open that was in one of the temporary directories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while running, so AV couldn't clean up behind itself, or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dirty (power loss) while AV was running. 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other copy of AV already running, then click Y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x.  Things should proceed normal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V usually works right, but when I try to look at an arch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 DOS friend sent me, AV acts weir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r well meaning friend "helpfully" put the DOS archi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s well?  If so, delete it, or set your archi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o include a drive and path.  AV's trying to us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a specific work directory for extracting and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downloads directory to view new archives I've just received if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save my extrac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tart AV from the work directory with the path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e command line (works from program objects, too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"Extract Follows" toggle is off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make AV let the extract directory "float" to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t which AV is loo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urn on (check) the "Extract Follows" toggle (Config-&gt;Toggles-&gt;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i).  Select Config-&gt;Save Everything if you want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AV to automatically let me edit a file by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just View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(turn on) the "Edit Mode" toggle (Config-&gt;Toggles-&gt;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lot of .INF files stored one-per-archive.  How do I ge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kip the contents screen when I select one and just displa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(turn on) the "Viewer Mode" toggle (Config-&gt;Toggles-&gt;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doesn't handle filenames with spaces in them.  Setting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with anything but Scaled doesn't work.  Fonts randomly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nny" (not bolded); this is due to a bug in the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PresParms which will hopefully be cleared up by IBM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s.  Other limitations are as impo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more bugs, of course -- AV is a non-trivial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all I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send and receive Fidonet netmail,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questions and answers (although, to be honest, 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 help should rarely, if ever, be needed).  See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get help as and if I g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AV, you should send the author $25.00 US vi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(sorry, no plastic) at the address below.  Send $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shipment outside the continental US (unless you want to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lectronically).  The "registered" version doesn't hav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, has fully working Mass Move, Copy, Build, Groups, etc.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further enhancements by the time you register (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programmer around, but I'm balls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use the unregistered version of AV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wad, or just plain broke (not a sin).  My intent is not to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cash, but to provide a service and sell a progra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however, to get a fully functional copy of A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help to ensure that AV will continue to be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regularly (makes the wife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s and terms are for private individual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_must_ register to use AV, and must pay $50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achine.  Bulk rates and site license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-- 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--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-- 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--  Mark Adler, Richard B. Wales,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  --  S. H. Smith and others /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--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--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&amp; XBBS   --  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prior to 1.32 were OS/2 16-bit and are not documen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V was user friendly before; now it's user pro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checks on configured programs where possible without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V at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online editting of ARCHIVER.BB2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ultiple filemask spec; multiple masks separated b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2-bit OS/2 2.x executable now; was 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till more us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filemask storage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cheap internal viewer for those who don't have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"no restore from window list" 2.0 buglet.  I'll be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es a lot of 1.x and converted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that disallowed extracting existing files (d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ts of new looks this version:  many windows may now be s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in" windows have regular menus instead of lots of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-down controls.  I hope I haven't sacrificed ease of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"standard" look and fe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mplified the Archive Contents window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bility to filter files in Archive Contents window b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bility to use 2.0 Extended selection in listbox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ms may be selected; 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nally fixed alternate Workplace shutdown so it's "pret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ttle tweaking only, in preparation for another mas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"Exit, dammit!" to config screen for a friend.  :-)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Normal" file management Delete and Move now work in f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Button-2 minimenus for important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object info, ability to modify attribute, date and tim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rtcut "set extract directory" dialog from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"View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ew tweaks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in window is now sizeable, which means that all window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, are.  AV still doesn't follow CUA/SAA guidelines to the t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O some of the other things compliance would impose would mak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 to use (for instance, removing the drives/dirs/files lis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ry fields from the main window and providing a separat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) .  So I don't plan to do them.  Braaa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"View" and "Exec" options to Mass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minor bug or two in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new Group parameter; AV should automatically an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any old AVGROUP.AV2 files when 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cluttered Config pulldown on main window by adding "Togg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3-1.44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5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6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rious experimentation gone bad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7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"Restore all" and "Minimize all" commands to new System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priority setting of other programs (see caveats in help) to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8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irectory Tree accessible from dialogs where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9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d Delete key accelerators; too dangerous.  CTRL-d will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Delete key did (delete what's highlighted).  Reaso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o go into here, but probably obvious with som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lly cleaned up main window's keyboard interface; hopefu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uiti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ecure Group mode for business use; AV can be set to restri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only being able to run the programs in pre-setup Gro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is used as a replacement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t rid of limit on number of files in an archive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; unregistered version is still limited to 200 (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d work on menu structure to hopefully make 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gured out how to load more than 58K into an MLM; fix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in Confirmation toggles found by Ron 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editting capabilities to Viewer per request by John Ha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utomatic "adaptation," or fallthru, from one archiver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ith the same signature, allowing me to pre-plumb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entries in ARCHIVER.BB2 to help folks who just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"macro keys" (Shift-F1 - Shift-F12 and Ctrl-F1 - Ctrl-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4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file info (size, date, time) to files 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imple, dumb background printing (hardcoded to LPT1,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uration item for other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5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ccess to "Commands" Group from Select Fil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&gt;Comman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 list boxes a little smarter when rescann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de several changes suggested by Ron Hester in a phon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7-59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de more changes connected to phone conversation alluded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rep added; will add more of thi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shortcuts, twea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380/1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