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 (Archive Vie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by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is a simple archive viewing and application launching PM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uses a plain text configuration file (ARCHIVER.BB2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how different archives look and h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archivers work.  This file is included in the AV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easy to modify to add other archivers using a text edito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LH/2, PKZIP, ZOO, ARJ (UNARJ) and ARC are configu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requires the OS/2 archivers to be present (on your PATH, preferab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.  AV also needs the Helv bitmapped font that came with O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AV supports file association; associating data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 so that applications can be started by sele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V also has OS/2 1.x-like Groups for those who might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a replacement to the Workplace Shell due to memory con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are limited (crippled), and the Mass Move/Copy/Delete and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mands are non-functional in the unregistered version of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V, copy ARCHIVER.BB2 (if you want archive viewing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.EXE somewhere on your PATH (or DPATH for ARCHIVER.BB2).  Typ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MD.EXE command prompt and look for PATH= if you don't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is.  Copy AV.HLP into your HELP directory.  Type SET an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=... to find it. If you have no idea what SET is, typ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REF SET at an OS/2 command prompt, or look for the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formation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typing AV at a command line prompt (or reasonabl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simile, like an AV object) will bring up AV.  You ca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at with a path or filename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V in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V on drive D: in directory \ARCS (note trailing backslas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 D:\AR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AV on drive E: in directory \ADIR looking at ANARC.A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 E:\ARCS\ANARC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operates by presenting you with a few different dialogue box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an pick things to look at or do.  There's fu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ine, so this file is bri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pgrade or add arch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CHIVER.BB2 contains all the information AV uses to g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ts of an archive.  ARCHIVER.BB2 has comments in it to explai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how to modify it and how to add to it.  If your copy of AV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t be working properly (identifying files properly), chance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version of an archiver isn't the same as the one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made.  You'll have to load ARCHIVER.BB2 and modify it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ARCHIVER.BB2 for some hints on the easiest ways to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are a couple of different versions of archivers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at have details different than those "stock" in ARCHIVER.BB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made commented notes in the file where I know of dif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for you to change, and AV should let you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s you might need to tweak ARCHIVER.BB2.  Don't be afraid, cran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editor and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orkplace to associate archive names (*.ZIP, *.LZH, etc.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V (right-click on AV's program object, open Settings, an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ge, Associations).  Under Parameters on the first page (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%* so that if you drag an archive onto AV's program object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k up and directly view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Workplace Sh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V as your Workplace Shell (not recommended unless you'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ight memory situation, say less than 8mb), install as abo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ine in your CONFIG.SYS that starts SET RUNWORKPLACE=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RUNWORKPLACE=&lt;drive&gt;:&lt;directory\&gt;AV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drive&gt;:&lt;directory&gt; is the path to where you have A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You can just REM out the old line to let you easi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.SYS back if AV doesn't work out as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 an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 doesn't handle filenames with spaces in them.  There's a limit of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/archive.  I don't like AV's Shutdown when it's running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to the Workplace Shell (safe but ugly).  Other bug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the 16-bit OS/2 API imposes them.  The next major revision of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32-bit 2.0 application, but I wanted to be sure there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1.x compatible versio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send and receive Fidonet netmail, Snail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BBS with questions and answers (although, to be honest, A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imple help should rarely if ever be needed).  See 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resses.  Unregistered users will get help as and if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and use AV, you should send the author $25.00 via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at the address below.  If you'd like the source code (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a), send another $50.00. The "registered" version does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popup, has working Move, Copy, Build, Groups, etc.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ve further enhancements by the time you register (I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best programmer around, but I'm balls fa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inue to use the unregistered version of AV if you'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htwad, or just plain broke.  My intent is not to gouge you for 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o provide a service and sell a program.  You *must*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get a fully functional copy of 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rices and terms are for private individuals.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must register to use AV, and must pay $50.00 per machine.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vailable for commercial users; ask for pricing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 Mer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veport, LA  71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8)222-3455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#1:380/1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