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DGE TERMINUS(c)  V3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92   By S.T.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       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/Software Required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Information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                 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ment   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peration    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Views    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s. Custom options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Operations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ndling capacity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Operations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N File Extractions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-&gt; Self-Extracting Files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Archive Type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s and Recursion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Password Protection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Protected Archives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Function 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ICK LIST      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heck Virus Scan    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enticate Verify(PKZIP)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Path Select   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Posting  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Batch Files  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      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      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/Upgrades      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   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py and pass on this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DGE TERMINUS(c) provided the following guidelines are adh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 All original files must remain intact and with no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s of any kind. It must remain as a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only the files listed below. The BRIDGE TERMINU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HAREWARE. You may examine and/or test this program for a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wenty-one(21) days. Your paid registration is require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luded in THE BRIDGE TERMINUS(c) Package: BT35B.EXE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CF1.EXE ; BTCF2.EXE ; REGISTER.EXE ; PRINTDOC.BAT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35B.DOC ; README.1ST  (7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IDGE TERMINUS(c) may not be used in a business, corporation,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gency environment without a negotiated site license. All righ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reserved. Please contact the holder of copyright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and holder of copyright hereby disclai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d without limitation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US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shall bear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e software. The USER shall also bear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accidental or other damage caused,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tributed to the use and/or performance of this softwa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DGE TERMINUS(c) IS DISTRIBUTED 'AS I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GIST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venient registration form has been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ing program.  Run the program REGISTER.EX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prompt(Prints to any standard device).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THE BRIDGE TERMINUS(c) will be sent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ration. Registration will allow continued use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nless otherwise licensed. Please answer all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 the $20.00 registration fee in U.S. funds. Ma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form with your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.T. Cal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3 Herbertsvil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ck, New Jersey 0872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#16 for information on upgrades and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0K BYTES MEMORY (512K 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RIVE -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HARD DRIVE AND/OR HIGH CAPACITY FLOPPY(S)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BM MDA) OR (CGA C80) TEXT MODE/EMULATION 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 COMPATIBLE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/MS DOS V2.11 - 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CAN 8.1v85 or higher by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230 (V2.XX)  by Robert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HA213 (V2.XX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K v2.51 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 v1.1X  by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(c) is a SHELL utility for ARJ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, PAK, and PKZIP archivers. THE BRIDGE features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archive menu driven compression and extraction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deal for the everyday user who is interested in '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done' . It is not necessary to have ALL of the arch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are suppported by the BRIDGE. Users ma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r of their choice and all BRIDGE operations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, compress, Self-Extractor creation, filte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,etc. will then be directed to the selected type.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custom parameters and allows for user tailoring of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Hands-free toggled virus detection is provi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press and extraction operations. McAfee's VIRU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alled up to scan all files extracted and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been tagged for compression. THE BRIDGE uses an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flexible defaults which are auto-configu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 to help speed up 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pick list is used to store frequently selected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user with quick selection of source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was designed to run from a hard disk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satisfactorily if installed on a high capacity floppy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rs to the low-end of the video standard spectru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compatibility with IBM MDA monochrome, IBM CG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systems that utilize the IBM CGA standard but empl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ney saving green, amber or white monochrome display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may be worked from the keyboard or by a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does not attempt to incorporate every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ption offered by PKZIP, PAK, LHARC, or ARJ.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ers a modest selection of menu powered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se in today's computer and telecommunication environm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and user competence in the areas of file compression,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 virus infection pre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DGE TERMINUS(c) is simple, easy to use, it gets the job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AD README.1ST FIL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INSTALL THE BRIDGE TERMINUS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(c) operates most efficiently when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nction with a hard drive. You may also use this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high capacity floppy drives(720K, 1.4MEG, 1.2MEG)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hard and floppy drives. The minimum for op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IGH CAPACITY FLOPPY BOOT DRIVE and/or ON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files needed are      : PKZIP.EXE; PKUNZIP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IP2EXE.EXE  All v1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VIRUSCAN files needed: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GE TERMINUS files needed: BT35B.EXE; BTCF1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TCF2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/PC DOS files required    : COMMAND.COM (floppy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 Compression Utility     : PAK.EXE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ommand line ve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shizaki LHA213            : LHA.EXE v2.13   (V2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g ARJ230                 : ARJ.EXE  (V2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:  1. Create one subdirectory for BRIDGE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all others may be logically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ir own separate directorie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ZIP together, all ARJ togeth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table allows for separate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ach group. Also,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every archiver listed(*see not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all needed files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Run BT35B.EXE either directly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hell, then press F5 to config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OS Prompt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ENTER&gt; afte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t35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may be D: or whatever driv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RIDGE TERMINUS files on. Replac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ocation' in cd\location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you copied the TERMINUS files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   :  1. Format a blank high capacity disk(*see not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ALL needed files to this disk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not necessary to have every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on this disk, just the o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. Having more than one allows you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ype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You MUST copy COMMAND.COM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un BT35B.exe, then press F5 to config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OS prompt typ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ENTER&gt; afte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t35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BRIDGE is a SHELL Menu Driver for the listed archive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witch between types whil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the archiver you wish to switch to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n the DEFAULT TABLE and all required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at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t is not necessary to have ALL archiver program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IDGE. The minimum requirement is ON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and SUBDIRECTORY must b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DGE TERMINUS file set. Failure to change over to the TER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subdirectory will cause you to have to re-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y the default table each time you ru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able is always loaded in from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at the time you startup The BRIDGE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a DOS BATCH file with the loa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utlined in HARD DRIVE step #3 and FLOPPY step 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NFIGURE THE BRIDGE TERMI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(c) may be configur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 or any sub-menu while the program is running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mended that you configure your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running the program for the first ti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separate directories for the compress or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Designate different target directories if so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r time and plan where you want the file action to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functions. Make sure that you sav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you are done. Here is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GE TERMINUS PRGMS :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DGE TERMINUS(c)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- SOURCE  DIR: The directory path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ld all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- TARGET  DIR: Directory path where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will be created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the same as the 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- SOURCE   DIR: This directory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essed file(s) that ge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- TARGET   DIR: Directory wher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are extracted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will end up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ame as the EXTRA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SCAN  PRGM  DIR: Location of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.EXE  - PARAMETERS: Valid SCAN option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G ARJ230 PRGMS  DIR: ARJ.EXE (v2.xx)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SHI LHARC PRGMS  DIR: Put LHA.EXE version 2.13 (v2.xx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GATE  PAK PRGMS  DIR: PAK.EXE should be 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WARE  ZIP PRGMS  DIR: PKZIP.EXE, PKUNZIP.EXE, 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PATH &amp; FILE: Location and name of your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 i.e. D:\utility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\tools\pctoo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 ARCHIVE  TYPE: Choose from the five typ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the BRIDGE. This will be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TERMINUS will start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/EXTRACT PWORD: Password for garble prot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COMPRESS PARAMS: Enter your custom parame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replace TERMINUS param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press F4 while in the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EXTRAC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EXTRACT  PARAMS: Parameters for custom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installation: The disk with ALL BRIDGE fil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(s) of your choice should be placed in DRIVE #A. Also,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is disk from DRIVE #A until you have quit the BRID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busy light is off. The BRIDGE saves it's PICK lis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hen you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v3.5B first checks for missing programs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the main menu screen. A check for missing program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each time you exit the default ar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BT35B.EXE make sure you go no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MAIN MENU before you press F5 and make the neede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rrections to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jump in and out of THE BRIDGE TERMINUS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pying, moving, deleting, etc. the files you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F3 at any menu. THE BRIDGE TERMINUS will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hile you are in your shell/utility.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BRIDGE TERMINUS by using the EXIT/QU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utility or by typing 'EXIT'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go back to THE BRIDGE TERMINUS by re-la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35B.EXE instead of using your SHELL's  'EXI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OOLS V5.5 V6.0 &amp; 7.1 were tested successfully with the 64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*. You may even specify COMMAND.COM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access to DOS. The BRIDGE TERMINUS program is very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es not reserve much memory for code and data(19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t is reccomended that your system have 640K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his much memory if you plan to run PCTOOLS v7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 full blown shell from THE BRIDGE TERMINUS. Other sh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less RAM and will reduce the required memory reserv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#11 on how to determin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PECIAL NOTE TO USERS OF PCTOOLS PC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dd an entry to your application menu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DGE TERMINUS from there, you should not experienc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If you run BT35B.EXE from the 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irectly by pressing return or clicking whe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and you have QUICK RUN 'ON' in your optio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much less memory to work with.(about 200K l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QUICK RUN 'OFF' or add an entry to your applica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it from there. Also, do not change your PCTOOL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jump out of the BRIDGE and go to the shell. Copy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etc. files only. Always re-read the tree when you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BRIDGE and return to the PCTOOLS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OUS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button Microsoft Mouse hardware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 by this program when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/card that supports the IBM CGA C80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's video mode auto-detect logic disable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f a Monochrome Display Adapter is detect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is functional in MONOCHROME video mode(IBM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).  Logitech and all other Microsoft Mous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e should function properly.  The program logic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onnected' mouse.  You should not experience any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use is truly M.S.  compatible, conn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or buss card, and the mouse driver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rior to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IRECTORY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view the contents of the COMPRESS SOURCE,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, EXTRACT SOURCE and the EXTRACT TARGET directori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mouse button when the cursor is over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 D  on the top function bar in the right hand cor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ess the ALT key followed by the letter 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EFAULT OPTIONS vs.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default compress option for all archivers is the &lt;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 file(s) parameter. The default option for extract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&lt;e&gt; or EXTRACT parameter. You may change these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arameters in the default table and then pressing F4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 COMPRESS or EXTRACT submenus. Please be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s with the READONLY, HIDDEN or SYSTEM attribute se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custom option that masks the attribute during compres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ocumentation that came with your archiv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MPRESS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doesn't default the file list for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s '*.*'.  You MUST select a single fil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files for an archive operation. The 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SOURCE files is the directory displayed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file group. If you don't tag any files or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n archive target file name, a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If you wish ALL files in the SOURCE director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- press &lt;SHIFT&gt; #8 and '*.*'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(s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press operations are ADD oriented. An 'a'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 is sent to the chosen archiver. This option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instruct the archiver to include files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(readonly, etc.). To UPDATE, includ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only attributes etc., you must construct a custom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 into the default table, and then PRESS F4 to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512 file count limit on all list operations.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may be compressed or extracted by using the *.* m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of files can be archived in the following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r press enter when the file(s) you desire to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file are highlighted.  Press &lt;ESC&gt;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Press #2 and enter a name for the archive tar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out to create.  Select #3 and the list of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 #4 allows you to delete any file within a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You may choose any archive from the source or target d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in the archive are then displayed. Choos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les to delete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EXTRAC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hing to remember here is that only the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directory is displayed for extract file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 is filtered for the type of archi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If you want ALL files extracted you don'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within. Press &lt;SHIFT&gt; #8 and '*.*'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fil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512 file count limit on all list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tract menu. Use the *.* mode to extract from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larger file counts within. An 'OVERFLOW'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ssued when trying to tag files within an archive tha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51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that contain included(embedded) PAT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xtracted using the *.* mode. No provis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lecting an embedded path. The BRIDGE is essentially a FL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ool. It compresses and extracts archives by repo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, not the original path/dir where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Custom parameters may also be used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/dirs. Please consult the documentation that cam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DN FILE EXT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 with the SDN extension are create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the SDNet/Works! located in Meriden, Connectic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essentially PAK archive files with a special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. Since SDNet/Works! is the only source that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, the BRIDGE supports just file extract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ype. All you need to do is select PAK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ype and the directory display for archive fil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tract submenu will automatically filter itself f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SDN or PAK extension. Proceed as usual an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ALL(*.*) or tag files withi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ARC FILE EXT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 with the ARC extension may be extra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PAK mode of operation. Directory displa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ed to include PAK, SDN and ARC files in this mode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PAK251 to access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elf-Extractor  - ZIP,PAK,LHA,ARJ to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makes EXE self-dissolving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ype. Select the directory where the file can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from the four operation paths. Then select an archive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 to start the process. The converted file will be left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original file was found. *** NOTE: PA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original - make a backup if origina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ELECT AN ARCHIV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selection #1 allows you to set all BRIDGE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pecific archive type, namely one of those listed: ARJ, 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, or ZIP.  ALL BRIDGE operations will operate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archive type. Each time you run the BRIDGE a defaul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ll be chosen as the current mode for all operations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startup type by pressing F5-CHANGE DEFAULTS.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ntry named 'STARTUP ARCHIVE TYPE'. Be sure to save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custom tailor THE BRIDGE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rchive of your choice. You do not necessarily need any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THER archiver types supported by the BRIDGE unles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tention to actuall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NOTES ON PATH INCLUSIONS, RECURSION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 doesn't DIRECTLY support path name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ursive archive operations. User defined custom paramet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and extract can be inserted which will make these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User defined parameters can be entered into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Then, if you press F4 while you are in the COMPRESS or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you automatically disable all TERMINUS parameters and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 ones you have entered into the default table. Pleas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that came with the archiver you have selec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peration to get more specifics on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IDGE TERMINUS v3.5B is designed to facilitate fast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UTE FORCE' flat archiving, the kind most often requi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 BBS and data base users. Included path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p priority for this type of archiving. However, if you need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your own personal use, we have provided a way t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. Use the custom parameter entry for both compress and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table. Pressing F4 allows you to insert almost any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upported by the archiver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at were previously constructed with pathnam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s part of the filename are treated as if the pathnam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not there. This presents no problem to ARJ, LHARC, and PAK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tract ALL(*.*). The Bridge TERMINUS will issue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TAG within before extracting from archiv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pathname information. Simply press &lt;SHIFT&gt; &lt;8&gt; or the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*) for ALL files and then proceed to extract. Create a user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f you wish to restore the paths.(Read your archiver 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placed in the default table and can be called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4 while you are in the Compress or Extract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ASSWOR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F9&gt; to toggle password on or off. Th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mode scrambles each individual file in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COMPRESS process.  This is the only time th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 or group of files can be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file, the file containing th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MPRESSED, does not get the password protection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files within are protected.  It is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construct a master FILE that has some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assword protected and others which are not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plished by adding one or several files at a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and toggling PASSWORD on or off a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have different passwords for different gro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in a master file.  The use of password scram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has many uses in corporate inter-office E-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can be changed by pressing &lt;F5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password default parameter. Don't forget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nges when you are finished so that each time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DGE TERMINUS your first choice password will be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ASSWORD default is used for both COMPRESS and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Not all archivers listed support password gar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password protected archives may cause a bit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. Most archivers will report a CRC checksum error or annou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assword protected file is corrupt. Some archivers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to test with password. TERMINUS does not implemen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 To properly test these archive files you should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files within using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files from a master that has some or all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password protected is easily accomplis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password on by pressing &lt;F9&gt; 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ssword(press &lt;F5&gt; to change it), and extract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rmally do. Make repeated passes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as used for different groups of file(s). 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 damage if you have the wrong password or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have chosen doesn't have any password prot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a password protected file to an EX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e correct password or the file will not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solve. Assume the file you created was TEST.ZIP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it to TEST.EXE . Also assume the password use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RMINUS'.  Typing the following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test.exe -sTERMINUS    (PK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test.exe g=TERMINUS    (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use the character '-' or include any spac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ssword.  PKZIP password protection 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so be aware that upper and lower cas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'Y' or 'y', are considered as be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!: Remember your password when compressing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way to extract files within a master that ar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if you don't have the right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EMORY AVAILABL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for BRIDGE, SHELL, and archiver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by pressing &lt;CTRL-F&gt; key combination whil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CHANGE DEFAULTS. The figure displayed refers to the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iguous * RAM block available for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gure displayed showing memory free refers to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. It is not a measure of free disk space. Also, th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rgest contiguous RAM block" refers to adjacent RAM by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necessarily equal (total conventional memory) - (s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used by all programs, driv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 needs about 200K BYTES to work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200k ram reserve for pathfinder and archiv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s also required. The CONTIGUOUS FREE reported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3.3 and running THE BRIDGE TERMINUS from PCTOOLS V6.0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is approximately 350K BYTES not including the pathfi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ufficient to re-enter PCTOOLS V6.0 by pressing F3 -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it is displayed in the lower menu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MOUNT of FREE MEMORY should be report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BRIDGE TERMINUS after using your SHELL.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FREE will decrease if your SHELL or utility TSR'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ease all memory previously claimed. Decreasing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ill also occurr if you do not 'EXIT' your shell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re-launch THE BRIDGE TERMINUS by executing BT35B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will eventually allocate all remaining memor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ven THE BRIDGE TERMINUS will not work properly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ced to do a hard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DIRECTORY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PICK LIST is available when selec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RESS/EXTRACT target and source path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&lt;ENTER&gt; key and the right button i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&lt;ESC&gt; key. Pressing &lt;ESC&gt; leaves the PICK LIS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to the defaults. If you press &lt;ENTER&gt; while 'NEW ENT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 you may select a new path.(See page #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total of 15 PICK entries.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paths after the 15th spot is filled. Each new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laced at the END of the list an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(#1) will be deleted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from scratch simply by using your DOS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name the file BT35.PCK prior to running THE BRIDGE TERMI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eilds the same effect as running the TERMINUS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the pick file will not be created on disk until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work session and all positions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as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from scratch with all entries in the PIC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'NEW ENTRY' is easy. Press &lt;ENTER&gt; and the PATH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. 1) Select the drive you wish to scan. 2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isplayed paths found on the drive that was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now becomes part of the new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UTOCHECK VIRUS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have McAfee's SCAN.EXE program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default table. The AUTOCHECK function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COMPRESS or EXTRACT. This function is turned on by pressing F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you select to be placed into an archive a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to virus scan. The COMPRESS process will be abort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detected. You can bypass this feature by turning AUTO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(F8 toggles state). All files that are EXTRACTED from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checked for virus infection. Please register 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cAfee Associates if you use it with the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IRUS SCA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ing of individual files to be com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that have been extracted is accomplished by dr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Afee's VIRUSCAN program,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VIRUS SCAN is can be toggled ACTIVE during 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XTRAC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HE ENTIRE COMPRESS SOURCE PATH is scanned. The BRI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bort before creating the archive if a virus inf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he ENTIRE EXTRACT TARGET PATH is scanned, not 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were extracted. This should not caus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McAfee's VIRUSCAN is extremel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Virus scanning is not active during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/A /M options are forced on during ALL virus sca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options may be set by adding them to the defaul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he BRIDGE will stop operation and wait for the ent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ssword to continue if a virus is detect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autoscan operation. The password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tinue is the same password used for compress gar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ract ungarble operations. It w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able. Press F5 to view/edit the password.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ssword since there is no way to look it up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ridge detects a vir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AUTOMATED PATH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menu has a 'change path'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when ALT-P key combination is pressed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iven the choice of which path to change: COMPRES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RGET, EXTRACT SOURCE and EXTRACT TARGET. The PICK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ed after you make your selection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the PICKS on your list or choose NEW ENTRY.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id logical drives is displayed if you select NEW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drive you want to search for a new path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displays all found paths/directories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 Only those 35 characters or less with eith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dden attributes are available for selection. The 3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s imposed to help reduce possible command line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virus scan or archiver operations. The drive path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velop a list with a maximum of 512 paths/dirs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ies first and working in until the 512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This is usually good enough for most hard drive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maintain monster file/dir inventories. Therefo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ntry is provided for paths/dirs not foun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 strokes will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&lt;PGUP&gt; = Display next or previous windo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= Selects highligh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= Enter a PATH/DIR not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     = Select new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= Hardcopy print of the path list with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= Creates an ASCII text file of the pat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OOT directory of the driv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= Quit and return to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ULLETIN BOARD P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erred way to post THE BRIDGE TERMINUS on local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Compuserve, PClink, America ONline, etc. i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KZIP Authenticated archive with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T35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he filename as shown above will help al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from getting duplicate files with different nam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cooperation in this 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DOS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ight be considered a function for intermediate to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Some users of TERMINUS have constructed custom DO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they use to perform a variety of functions li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pying &amp; deleting, recursive ZIPs, etc.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5 allows you to select a DOS batch file and execute i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RMINUS.  This version of BRIDGE TERMINU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batch files found on ANY logical drive and/or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your DOS manual for more information on DOS BATCH file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users MUST make sure that COMMAND.COM is on their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disk. If Terminus detects an A: or B: a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able entry #1, "BRIDGE TERMINUS PRGMS", then it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perating on a floppy. The Bridge will then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.COM on the disk that is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is essential to running DOS BATCH files, TAGGING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chive, and DELETE within an Archive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or hard driv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OPERA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Bridge Terminus in any environment or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here another virus disinfector utility is o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This includes but is not limited to TSR virus utilities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is made herein or otherwise as to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rogram virus disinfector &amp; detecto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idge Terminus was designed to run in a stand-alon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This does not include use in LAN environ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RODUC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assistance for The Bridge Terminus is availab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8-206-1386 9PM to 5PM Monday - Friday. Also availabl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 at 908-206-1386 6PM to 6AM seven days a week.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a special message conference, and other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ives license and right to use The BRIDGE Terminus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a copy of most recent version, updates as described in BT35B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elp and technical assistance for The BRIDGE Terminus, (BTV3.5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: ________________________   CHOOSE ONE DISK MEDI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    : ________________________      5.25" ____  3.5"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PROV.: ________________________   OWN/USE A MODEM ? Y__ N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: ________________________    TERMINUS OBTAINED FRO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USE ?              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___  PERSONAL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EGISTRATION / LICENSE        $ 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.S. FUNDS ACCEPTED!  | NJ RESIDENTS ADD SALES TAX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7% = $1.40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REMITTANCE TO:   |                   SUB-TOTAL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SHIPPING AND HANDLING         $ 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T.CALISE            | OVERSEAS SHIPMENT ADD $2.00 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3 HERBERTSVILLE ROAD     |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, NJ  08724  USA      |                      TOTAL 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f V3.5B are eligible for upgr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subsequent release. Please send $6.00 U.S. f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uthor at the above address. Don't forge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media type and your current address. Instant update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is available to all Bridge Terminus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CAN / SCAN.EXE is Copyright by McAfee Associ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is a registered trademark / copyright of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 is a registered trade 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 is a registered trademark of PETER NORTON COM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 is a registered trademark of XTRE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copyright by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251 Compression Utility is Copyright (c)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213 is copyright by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230 / ARJ.EXE is Copyright by Robert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Net/Works! &amp; SDN are copyright SDN Project - Meriden, Connectic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