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able fil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                          T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ING            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                        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                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                          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! THIS PROGRAM COMES 'AS IS'. I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CAUSED BY THE USE OR MISUSE THIS PROGRAM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THE FITNESS OF THIS 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GRAM TURNS OUT TO BEHAVE UNEXPECTEDLY OR ERRO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RESPONSIBLE, AND I CANNOT BE FORCED TO SUPP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now that I have the lawyers off my back (I hope), you can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capsed crap above, and read the rest of the manu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 promise not to shou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distribute this program, provided that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r this document are changed, and the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are kept together. Only a marginal fee may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ment and handling when distributing.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black-market pirates are away too, we can get t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expands all programs compressed by PKLITE (tm)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image. Expanding your files has many benefits ov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their 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, the uncompressed image can be examin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, such as virus scanners. A regular virus scanner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a virus embedded in a compressed file (unles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ing for suspicious actions), but on the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ch faster pattern matching algorith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PKLITE compressed programs can hardly be compresse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"regular" file compressors like ARJ, LHA. The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usually compress quite well using these products,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compressing the original file is bet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d when first compressing with PKLITE, and the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utility. (Though not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rgument usually holds if you are using products lik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eedStor to enlarge your disk, which could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utilities on-the-fly. It would be silly to have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useless, compression slowing dow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milar context can be mentioned that some people pref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processors, such as DIET, to recompr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is an increase in execution speed of uncom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uncompression is no longer needed before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, on the other hand, not be true on fast machines with slow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circumstances the compressed file might actual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r because there is les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for the compression-hunters, there are a few extra'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lets you strip unnecessary information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, making it a tad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sk why this separate program is necessary, as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-x option to "extract" (I'd rather call it un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is simple. There is also an option in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KLITE to generate "unextractable" files (-e)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y there are numerous programs available nowada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extractable" format. For those of us who don't like PKL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, this presents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has the capability of expanding these "unextractabl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original image. Unfortunately some information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mpression process of PKLITE, but there is n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missing. See the TECHS section further 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DISLITE is very simple. If you type DISLIT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, a short help screen appears to remind you of the prop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the name of an executable file, DISLITE will exp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to its original state (provided it was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). If you specify two filenames, the second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file, which will contain the decompress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do not need to specify the extension of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are several options which may occur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icial prototype of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LITE [options] [d:][/path]Infile 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= extract unextrac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= fix fixups also on normal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= align text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= silent, do not generate an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= update file time/date to current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can always be combined, so "-b -v -h" can be abbrev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bvh". You can also use the switch character (usually '/'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set to anything) as the option indicator. In case you use '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ries to be smart and figures out whether you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or indeed an option (since you can use the '/'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separator too). In case of difficulty, use '-' and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re specific: DISLITE will only recognise an option init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' as option if every following character is a valid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description of all possibl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This option makes a backup of the compressed file im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same name and path as the Infile, but the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isting file with that nam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This option serves two purposes: First, to annoy Phil Kat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writer of the (quite good) program PKLITE.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more freedom in the creation of profane and fi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with the option letters. To further support you i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specified options have no addition effect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ly heard rumour that the filthiest, profanest 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you enhanced performance of DISLITE is absolutely un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further completely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Use this option if you previously got the "harmless warning: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o or linker cockup". With this option, DISLITE repai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d fixup table in an .EXE file. Note that this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xtra compressed files. It is, of course, useless on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MESSAGES section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Most linkers include in the exe file header som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needed for program execution in any way,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used by a debugger later. Use this option to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rom the executable. (For the technically g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between the end of the documented DOS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 of the relocation table. PKLITE ignores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relocation table in the header, so that is lo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ing any PKLITE compression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option has no effect on .COM files as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 header, and neither on extra-compressed files, a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data is then removed by PKLITE o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Use this option to overwrite an output file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iles with extensions .BAK and .$$$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ile are always overwritten (provided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the program. You normally never see .$$$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as an interim file in case you only specify an In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Align text data on a page. This option can be used for an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o make the exe header a multiple of 512 bytes. Som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executable loads faster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Remove any overlay data present. Overlay data is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image until the physical end of file. DIS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omplains when overlays are present, it normally ju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Be silent. No warnings are given, and the header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. Usefull for background or bat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Update time. Use this option to set the file date/time 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time. Normally, DISLITE leaves the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 the same (even when you specify an Out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Be verbose. When you use this option, you will get a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, and lots and lots of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ncompressed. Recommended to the no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uses quite a lot of memory. I haven't exactly calcula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expect you need approximately 150K + the amount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akes to execute. In case you have not enough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will first try to shrink its buffers a little (up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), but this can lead to errors like "Too many fixups, sor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anyone ever stumbles upon an executable tha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84 fixups, DISLITE gives up. I doubt any such file exists. I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gives up before that, because of the .EXE header exceeding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the build-in extractor of the execu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a very smart virus can get hold of your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a compressed file which had a virus infect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 But since DISLITE disallows DOS and BIOS acc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ing program, the chances that you actually catc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fected a compressed file are much larger. See the T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ffective compression" ratio as described under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odd or incorrect results if you specify one of the 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really tried to turn DISLITE into a speed demon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 where the resulting executable is written could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. That probably requires quite a thorough rewri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aid in the previous section, DISLITE uses the extracto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ompressed file to decompress it. 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inside DISLITE that allows it to only execute the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or and extract information from 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is, DISLITE is likely to work with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also, in case a slightly different encoding sche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DISLITE has been thoroughly tested with PKLI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to 1.13, but it also works for the PKLITE 1.20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uld lay my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bugging the program that is decompressed, DOS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are disabled. But in case such an interrup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DISLITE displays the offending interrupt number and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dump of all internal registers. This might indic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: If you had previous warnings about an unrecognised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hat is likely to be cause of the troub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, someone might have modified the 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ification could have been done by the origin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urpose, or, as a final case,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s are always extracted to their original image, and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mpressed .EXE files. (Well, at least restor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-x would restore them. If there was any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relocation table, that is l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mpressed .EXE files can not be restored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exactly. As said before, the information stor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fter the DOS documented .EXE header and before th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cannot be recovered. This information is not need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there are 3 entries in the .EXE header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ed completely. Two of these, the headersize a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location table follow from the fact tha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entry that can not be completely recovered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allocate to the program. This value might be a littl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ly extracted image as compared to the original one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uch a critical memory setup that the program can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larger minimum memory requirement, it wouldn't have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ith* the PKLITE decompression code either. Resuming, this is aga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DISLITE is very well able to *completely* restore th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xup table. In fact DISLITE goes through some trouble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egment for each fixup, as PKLITE -e kindly throws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! DISLITE is stuffed to under its chin with all kind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most of which are self-explanatory. I will, however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types of messages DISLITE can produce: 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warnings, warnings,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al messages are enabled with the -v option.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indicators, and various file informatio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ratio's mentioned for .EXE files: the real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ive compression. The real compression is the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(executable) data, as achieved by the PKLITE algorith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compression is the file-to-file overall compression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that PKLITE displays. This latter value might not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ircumstances. See the LIMI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two harmless warnings (and turned off with -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less warning: design thinko or linker co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up XXXX:XXXX out of segment (should be in 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only occur if you are extracting a normal compresse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means that DISLITE found a fixup to b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wrong segment. No harm is done, howev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up is applied to the same file location nevertheless. Th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re is a major design flaw in DISLITE or, more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inker (or other expander software) has made an err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happen if you expand a file that has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with LZEXE, uncompressed with an old version of UN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mmediately compressed with PKLITE again,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ROPT first. (Newer versions of PKLITE have HDROPT build in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effectively means is, that if this would have been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, DISLITE would have rebuild it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esteem of aesthetics is high, and you can not toler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y fixups in your files, you should apply the -f op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DISLITE to fix the fixup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harmless warning reports that a relative segment in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gnored. Not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complete like nothing happened after a harmles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 are given if you try to expand a program that has n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if you are expanding a program that has an .EXE exten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fact a .COM file or vice versa, if you are expand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compressed with an unknown version of PKLITE (pre 1.03 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0), or if the program has unknown internal PKLITE flag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 to confirm before proceeding. Again, setting -s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ning that doesn't ask for permission before proceeding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generated when DISLITE detects incorrect original header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mpressed .EXE file. DISLITE just assumes it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.EXE file, calculates the header on its own, and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 longer fool DISLITE by resetting the "extra" flag b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innumerable errors, mostly DOS error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rt explanation:DOS error description". These are all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t your dirty hands off that disk drive door and retry". DIS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do muc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DISLITE specific errors, like "Cannot fi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 loop."; or "Unexpected interrupt xxh from processed program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dump of all CPU registers; or "Not enough memory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o many fixups,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 means that DISLITE can no longer keep track of what's hap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up. Increasing the memory available to DISLITE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n't, blame PKWARE for bringing out an incompati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. (And start looking for an updated DISLIT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likely error is that of an unexpected exit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hich normally means you pressed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turn off the errors or stop them from abo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ne, but I can't find it.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do, please notify me (see the WHO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 Give this away to all your friends, especially if thei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K ;-) But of course donations are greatly appreciat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section below to know where to sen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messy. I've written the lot using Borland C++ 2.0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in C, but the taskswitching routines for the debug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 assembly. Now that it's finished I realise how it all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one (tm), but it's too late for that now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take a look at the source, it is available,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If you think you can learn something from this source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*certainly* make you think that you should pay me before I h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is HFL 25,- DM 25,- or AM$ 20 (Yes, the Germans are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, sorry...). See the WHO section below to find ou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ent your payment too. Please include an internet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 where I can send the source to. If you don't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f-addressed envelope. Specify how you want to receive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or paper. Yes, I pay for the shipment &amp; handling.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-Pieter C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tta Jacobsstra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2 AD  Pijn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+31 1736 9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cornet@duteca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a132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ch Bank: ABN Bank Delft, 562217320, tnv. J.P.M. C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ch Giro: 1444902, tnv. J.P.M. Cornet, Pijn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(pd)   Executable File Expander   Version 1.01   14-0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1991-1992 JohnPC.   No rights reserved.   Blatant b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