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ZIP 6.1 -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V KEEFOVER 01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MINGTON HILLS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2.x to 5.0 and 4DOS (UPGRADED FOR PKZ20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IP 6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ell to DOS option from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rectory creation option from within DO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for locating all .ZIP files on a drive in EXTR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upgrade for compatibility with PKZ20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.ZIPing a whole directory or backing up a disk drive or unZI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.ZIP file, you probably won't need to (although you can) use DOZI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command line parameters like "pkzip filename *.*" are much fas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andomly select files from multiple directories or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few files out of a .ZIP file to extract, then DOZIP is perfe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s the "list file" creation that PKZIP and PKUNZIP can use.  DOZ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's default compression methods for .Z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for automated creation of .ZIP files from a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dom files in directories or anywhere on any disk.  You can create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 mixture of files between directories and/or 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for automated random extraction of files from any .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cate the .ZIP files on a drive or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directories or the entire disk or diskette (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 or specified drive) for the file(s).  DOZIP61.ZI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in a directory that is listed in the path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at way you can be in any directory on any drive when you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IP.  The directory listing in your path line must include the drive.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z).  All of DOZIP61's .EXE and .COM files must be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be in the directory which contains the file(s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IP or extract files from.  You either have to be on the the dr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ose file(s), OR you can type the drive letter and a col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rectory or filename.ext of the file (or files in the case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 you want to select from.  EACH directory or filename which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MUST be preceeded by the drive letter and a colo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the current drive.  Pathnames are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names, and if specified, no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must have PKZIP.EXE and PKUNZIP.EXE on you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u the path line in your autoexec.bat file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The operation of this .ZIP file creation and extraction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nd the screen prompts will informatively guide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/or extraction process.  The program will firs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creating a .ZIP file or extracting files from existing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E mode, you will be given the option of selecting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dividually from a disk.  After you decide th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directory path or the file name to search for. 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individual files from any number of directories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or a single file anywhere).  You can select from up to 1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single directory and an unlimited number of total files to ad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 upd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he option of selecting from directories or individua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oth (and you can go back and forth) in the same session.  NOTE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where you want to create the .ZIP files MUST be creat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 the program.  You will be prompted for the directory wher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 .ZIP file and for the name you want to call the .ZI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.ZIP file will then be automatically created with all th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ndividual file mode, you MUST NOT enter the path to the file (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:).  The program will locate the file and give the full path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screen.  Due to the possibility of the same filename being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re than one directory, AND the fact that the program will accept w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file names, you will be taken to the selection screen for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s well as for directory file selection.  If you use *.*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screen will list every file on the disk. (up to 1200 files) -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your disk has enough space for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TRACT mode, you will asked for the directory or drive which contains the</w:t>
      </w:r>
    </w:p>
    <w:p>
      <w:pPr>
        <w:pStyle w:val="PreformattedText"/>
        <w:bidi w:val="0"/>
        <w:jc w:val="left"/>
        <w:rPr/>
      </w:pPr>
      <w:r>
        <w:rPr/>
        <w:t>.ZIP files you want to extract files from.  The program will then list all of</w:t>
      </w:r>
    </w:p>
    <w:p>
      <w:pPr>
        <w:pStyle w:val="PreformattedText"/>
        <w:bidi w:val="0"/>
        <w:jc w:val="left"/>
        <w:rPr/>
      </w:pPr>
      <w:r>
        <w:rPr/>
        <w:t>the .ZIP files in that directory or on that drive on the selection screen.</w:t>
      </w:r>
    </w:p>
    <w:p>
      <w:pPr>
        <w:pStyle w:val="PreformattedText"/>
        <w:bidi w:val="0"/>
        <w:jc w:val="left"/>
        <w:rPr/>
      </w:pPr>
      <w:r>
        <w:rPr/>
        <w:t>For each .ZIP file selected you will taken to another selection screen listing</w:t>
      </w:r>
    </w:p>
    <w:p>
      <w:pPr>
        <w:pStyle w:val="PreformattedText"/>
        <w:bidi w:val="0"/>
        <w:jc w:val="left"/>
        <w:rPr/>
      </w:pPr>
      <w:r>
        <w:rPr/>
        <w:t>all the files in the .ZIP file.  When you have selected the files you want to</w:t>
      </w:r>
    </w:p>
    <w:p>
      <w:pPr>
        <w:pStyle w:val="PreformattedText"/>
        <w:bidi w:val="0"/>
        <w:jc w:val="left"/>
        <w:rPr/>
      </w:pPr>
      <w:r>
        <w:rPr/>
        <w:t>extract, you will be asked to specify a directory or drive to extract the</w:t>
      </w:r>
    </w:p>
    <w:p>
      <w:pPr>
        <w:pStyle w:val="PreformattedText"/>
        <w:bidi w:val="0"/>
        <w:jc w:val="left"/>
        <w:rPr/>
      </w:pPr>
      <w:r>
        <w:rPr/>
        <w:t>selected files to.  This will occur sequentially for each selected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not erase any existing files.  It will create its temporary</w:t>
      </w:r>
    </w:p>
    <w:p>
      <w:pPr>
        <w:pStyle w:val="PreformattedText"/>
        <w:bidi w:val="0"/>
        <w:jc w:val="left"/>
        <w:rPr/>
      </w:pPr>
      <w:r>
        <w:rPr/>
        <w:t>directories and files on drive c:, and delete them when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pdate an existing .ZIP file easily by selecting the files you</w:t>
      </w:r>
    </w:p>
    <w:p>
      <w:pPr>
        <w:pStyle w:val="PreformattedText"/>
        <w:bidi w:val="0"/>
        <w:jc w:val="left"/>
        <w:rPr/>
      </w:pPr>
      <w:r>
        <w:rPr/>
        <w:t>want to add to or replace in the existing file, and then entering the correct</w:t>
      </w:r>
    </w:p>
    <w:p>
      <w:pPr>
        <w:pStyle w:val="PreformattedText"/>
        <w:bidi w:val="0"/>
        <w:jc w:val="left"/>
        <w:rPr/>
      </w:pPr>
      <w:r>
        <w:rPr/>
        <w:t>directory path and filename for the existing .ZIP file.  This is the default</w:t>
      </w:r>
    </w:p>
    <w:p>
      <w:pPr>
        <w:pStyle w:val="PreformattedText"/>
        <w:bidi w:val="0"/>
        <w:jc w:val="left"/>
        <w:rPr/>
      </w:pPr>
      <w:r>
        <w:rPr/>
        <w:t>mode of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ype "dozip" and press [ENTER]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list of the files you should have received that makeup</w:t>
      </w:r>
    </w:p>
    <w:p>
      <w:pPr>
        <w:pStyle w:val="PreformattedText"/>
        <w:bidi w:val="0"/>
        <w:jc w:val="left"/>
        <w:rPr/>
      </w:pPr>
      <w:r>
        <w:rPr/>
        <w:t>DOZIP6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ZIP.EXE        45363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ZIP.DOC         6830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ICK.EXE     16592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.COM          418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ZIP61 should not be distributed without all of the above files together</w:t>
      </w:r>
    </w:p>
    <w:p>
      <w:pPr>
        <w:pStyle w:val="PreformattedText"/>
        <w:bidi w:val="0"/>
        <w:jc w:val="left"/>
        <w:rPr/>
      </w:pPr>
      <w:r>
        <w:rPr/>
        <w:t>and inta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 files included and used by this program are other people's</w:t>
      </w:r>
    </w:p>
    <w:p>
      <w:pPr>
        <w:pStyle w:val="PreformattedText"/>
        <w:bidi w:val="0"/>
        <w:jc w:val="left"/>
        <w:rPr/>
      </w:pPr>
      <w:r>
        <w:rPr/>
        <w:t>creations, and I owe them a great deal of thanks for making them available</w:t>
      </w:r>
    </w:p>
    <w:p>
      <w:pPr>
        <w:pStyle w:val="PreformattedText"/>
        <w:bidi w:val="0"/>
        <w:jc w:val="left"/>
        <w:rPr/>
      </w:pPr>
      <w:r>
        <w:rPr/>
        <w:t>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PICK.EXE is compliments of Rod Richard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.COM is compliments of Kiyoshi Ak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 and PKUNZIP.EXE are copyrighted programs by Phil Katz, PKWARE, INC.</w:t>
      </w:r>
    </w:p>
    <w:p>
      <w:pPr>
        <w:pStyle w:val="PreformattedText"/>
        <w:bidi w:val="0"/>
        <w:jc w:val="left"/>
        <w:rPr/>
      </w:pPr>
      <w:r>
        <w:rPr/>
        <w:t>and are available on most BBS's.  These are used for manipulating .ZI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ffer this program as is with no guarantees.  It works well for me!</w:t>
      </w:r>
    </w:p>
    <w:p>
      <w:pPr>
        <w:pStyle w:val="PreformattedText"/>
        <w:bidi w:val="0"/>
        <w:jc w:val="left"/>
        <w:rPr/>
      </w:pPr>
      <w:r>
        <w:rPr/>
        <w:t>HAPPY ZIPP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taged to send bug reports and/or suggestions to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vin D. Keef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705 Eton G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mington Hills, MI 483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