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30 N. ASP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FORD, CA. 9323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EZIP and wish to register it, please fill in the follow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your comments on problems you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ZIP, as well as features you'd like to see in follow-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e program on many different systems and have on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the video mode was set to a non-standard text mod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X43, 100X43, or 80X43.  If you have problems with any othe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 serious flaw to the program, I'd appreciat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your registration of Version 1.0, you receive a $10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xt upgrade.  Mouse and .ARJ support are planned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   Keith M. Kani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y full registration for EZIP ($15) is enclosed (circle one)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ate of registration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ent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by KMK Softwar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