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</w:t>
        <w:tab/>
        <w:tab/>
        <w:t xml:space="preserve">    "I SEE"</w:t>
        <w:tab/>
        <w:tab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</w:t>
        <w:tab/>
        <w:tab/>
        <w:tab/>
        <w:tab/>
        <w:tab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</w:t>
        <w:tab/>
        <w:tab/>
        <w:tab/>
        <w:tab/>
        <w:tab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</w:t>
        <w:tab/>
        <w:tab/>
        <w:t xml:space="preserve"> *Intelligent*</w:t>
        <w:tab/>
        <w:tab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</w:t>
        <w:tab/>
        <w:tab/>
        <w:tab/>
        <w:tab/>
        <w:tab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</w:t>
        <w:tab/>
        <w:t xml:space="preserve">       Compression Shell</w:t>
        <w:tab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Supports ARJ 2.39B and PKZIP 3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need to strain your memory with the 7 compression program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attempting to recall every switch, every condition, e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I PKUNZIP or ARC e, or ARJ x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a self-extracting file, should I ARJ F -JE1 or LHA /x1/!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standardize these methods, I have created IC.EXE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27K), powerful program that instigates your compresso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nly does it just find extensions, '.ARJ', '.LZH', ...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ALSO identifies self-extra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you are unsure about the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file--&gt; BACKS.EXE, this utilit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if it has been compressed with ARC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, or ARJ, and allows you to manipul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IC [switch] [file] [file] [file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:    A      -add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      -extract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      -delete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      -freshen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      -list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      -move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      -display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      -test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X     -make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L    -make LHA \"telop\" SF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file.EXE]  -displays compression method for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age of IC is exactly the same as if you we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  IC</w:t>
        <w:tab/>
        <w:t xml:space="preserve"> A MYFILE.ZIP LIST.COM OTH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:   PKZIP A MYFILE.ZIP LIST.COM OTH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:   IC</w:t>
        <w:tab/>
        <w:t xml:space="preserve"> D FILE.LZH  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:   LHA</w:t>
        <w:tab/>
        <w:t xml:space="preserve"> D FILE.LZH  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ce is that IC finds multiple fi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  IC</w:t>
        <w:tab/>
        <w:t xml:space="preserve"> 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ocate:    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Y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SFILE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E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ll the files listed above contain the word "FILE"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mpressions can be processed a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 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st:  STUF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UFFS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UFF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UFF.EXE    &lt;-- Note: These two self-extract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UFF.EXE    &lt;--       of different typ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UFF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UFF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  WHAT'S SO EXCITING ?!</w:t>
        <w:tab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iting part of IC is the fact that it automatically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ypes of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 file STUFF.EXE could be an ARJ, ARC, ZIP, or LHA self-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don't have to know which one is wh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 instantly recognizes the archiver, and allows you to add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shen.... whatever you want to perform on the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ARE UNSURE of the compression method used on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f-extracting files, just use the "?"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  FILE.EXE  ?</w:t>
        <w:tab/>
        <w:t xml:space="preserve">     and the compression form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ELF-EXTRACTING SWITCHES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es dealing with SFX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a self-extracting archive from a normal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ed with "zipped" files, it activates ZIP2EX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ed with "arced"  files, it activates MKSAR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th LHA or ARJ, it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 S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ARJ F -JE1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vates LHA's "telop" function.  Using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/x1 /!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IMPLY "LISTING" AN ARCHIVE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ist an archive in the current directory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milar to using Vernon Buerg's FV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HAT ARE THE SWITCHES ??</w:t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ver wonder what switches do what, typ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ull help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 COMPARISON TO OTHER UTILITIES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only located one similar program to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Z.EXE     from Bob Zimmerman Meta�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n objective comparison of our two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IC.EXE  �  MZ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�</w:t>
        <w:tab/>
        <w:t xml:space="preserve">   �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SUPPORTS ALL  �   YES   �   Y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COMPRESSIONS  �</w:t>
        <w:tab/>
        <w:t xml:space="preserve">   �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�</w:t>
        <w:tab/>
        <w:t xml:space="preserve">   �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CAN BE OPERATED  �   YES   �</w:t>
        <w:tab/>
        <w:t>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ITHOUT A CONFIG FILE  �</w:t>
        <w:tab/>
        <w:t xml:space="preserve">   �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�</w:t>
        <w:tab/>
        <w:t xml:space="preserve">   �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LLOWS MULTIPLE FILES  �   YES   �</w:t>
        <w:tab/>
        <w:t>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�</w:t>
        <w:tab/>
        <w:t xml:space="preserve">   �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�</w:t>
        <w:tab/>
        <w:t xml:space="preserve">   �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ALLOWS MULTIPLE  �   YES   �</w:t>
        <w:tab/>
        <w:t>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MPRESSION METHODS  �</w:t>
        <w:tab/>
        <w:t xml:space="preserve">   �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�</w:t>
        <w:tab/>
        <w:t xml:space="preserve">   �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DESCRIMINATE SELF  �   YES   �</w:t>
        <w:tab/>
        <w:t>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XTRACTING FILES  �</w:t>
        <w:tab/>
        <w:t xml:space="preserve">   �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�</w:t>
        <w:tab/>
        <w:t xml:space="preserve">   �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ABILITY TO PRINT  �   YES   �</w:t>
        <w:tab/>
        <w:t>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UT CURRENT SETTINGS  �</w:t>
        <w:tab/>
        <w:t xml:space="preserve">   �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�</w:t>
        <w:tab/>
        <w:t xml:space="preserve">   �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AN ENTER IN ONLY  �   YES   �</w:t>
        <w:tab/>
        <w:t>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PART OF FILENAME  �</w:t>
        <w:tab/>
        <w:t xml:space="preserve">   �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�</w:t>
        <w:tab/>
        <w:t xml:space="preserve">   �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LLOW TELOP FILES  �   YES   �   Y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�</w:t>
        <w:tab/>
        <w:t xml:space="preserve">   �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RESSION PROGRAMS THAT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.EXE   3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.EXE 3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2EXE.EXE 3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SAR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.EXE    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.EXE     (the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.EXE    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.EXE     2.39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  ALL COMPRESSION PROGRAMS ARE THE COPYRIGH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VIDUAL SHAREWARE PROFESSIONALS OR COMPAN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NO INTENTION OF THE AUTHOR TO USE OR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S  IN  ANY  MANNER.</w:t>
        <w:tab/>
        <w:t>THE  AUTHOR IS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PONSIBLE FOR ANY DAMAGE TO YOUR COMPUTER 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 THIS  PROGRAM.  THE  USER IS  FULLY 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LL 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Order your utilities disk for only $15.00 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A disk full of utils, including triple director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lister, sound effects and MUCH MORE.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See the enclosed CATALOG.COM for more detail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