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RIEVE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    ��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    �� ��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�� �� ������� �����   ���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 �� ��    � ��  �   ���  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�� ������� 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�� �� ���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Release  ���� �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 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1992  Joseph E. Albri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is program. 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, indirect, incidental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.  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your release of the author from any form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JBASE20.ZIP an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BASE.exe 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BASE.doc ...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RP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catalog, in a database, .ARJ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ette, and be able to quickly locate a file by Filename,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 Computer / DOS 3.0 or Greater / 512 Kbyte Memory /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 Printer required fo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 all files into an emp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run .ArjBase, enter ... ARJBASE 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areware release is limited to cataloging 2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INI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h: XXXXXXXX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Arj   Dsk Type                                      �Database Information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name No. Prgm              Description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Ĵ Order XXXXXX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XXXXXXXX XXX XXXX XXXXXXXXXXXXXXXXXXXXXXXXXXXXXXXXXXXX � Total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                                                   �  No. Disks    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                                                   �  Arj Files   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                                                    �  Reg Files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                                       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                 ARJFILE WINDOW                     �Disk Informatio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                                       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                                                    � Size      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                                                    � Used      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                                                   � Remain      XXXXX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XXXXXXXX.XXX  XXXXXXXX.XXX  XXXXXXXX.XXX  XXXXXXXX.XXX �Arjfile Informatio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                                      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                 FILE WINDOW                       � Arj Size  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                                                    � Reg Size  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                                                    � No.Files      XXX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S    Find   Edit   Log   Print   Space   Color   cOnfigure   Reindex  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             Hme   PgUp   .      .   PgDn  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��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............... where the information is obtain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Arj Filename ...... the name of the Arjfile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k No. ............ the diskette number the Arjfile resid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Prgm .......... type of program, used to categorize Arj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........ 36 characters to describe the Arjfile         </w:t>
      </w:r>
    </w:p>
    <w:p>
      <w:pPr>
        <w:pStyle w:val="PreformattedText"/>
        <w:bidi w:val="0"/>
        <w:jc w:val="left"/>
        <w:rPr/>
      </w:pPr>
      <w:r>
        <w:rPr/>
        <w:t>Databas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.............. the order in which the database i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Disks .......... the total number of diskettes catalo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Files .......... the total number of Arjfiles catalo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s .......... the total number of files Arjed up</w:t>
      </w:r>
    </w:p>
    <w:p>
      <w:pPr>
        <w:pStyle w:val="PreformattedText"/>
        <w:bidi w:val="0"/>
        <w:jc w:val="left"/>
        <w:rPr/>
      </w:pP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............... the size of the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............... the amount of space used on the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 ............. the amount of space remaining on the diskette</w:t>
      </w:r>
    </w:p>
    <w:p>
      <w:pPr>
        <w:pStyle w:val="PreformattedText"/>
        <w:bidi w:val="0"/>
        <w:jc w:val="left"/>
        <w:rPr/>
      </w:pPr>
      <w:r>
        <w:rPr/>
        <w:t>Arjfil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Size ........... the size of the Arj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Size ........... the uncompressed size of the Arj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Files .......... the number of files contained in the Arjfile</w:t>
      </w:r>
    </w:p>
    <w:p>
      <w:pPr>
        <w:pStyle w:val="PreformattedText"/>
        <w:bidi w:val="0"/>
        <w:jc w:val="left"/>
        <w:rPr/>
      </w:pPr>
      <w:r>
        <w:rPr/>
        <w:t>ARJS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............... used to find a file by Filename, Disk # or Typ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base is ordered by the value you find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............... used to edit the Type Program and Description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................ used to log a drive for updating of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.............. pops-up the PRINT REPORT window, to select report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.............. pops-up the DISK SPACE window, to see available disk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.............. pops-up the SCREEN COLOR window, to select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 .......... pops-up the CONFIGURATION window, to selec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index ............ reindexes the databas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............... quits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�� file ........... moves the cursor bar to the FIL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INITIONS cont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h: X:\XXXXXXXX\XXXXXXXX\*.arj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XXXXXXXX.ARJ  XXXXXXXX.ARJ  XXXXXXXX.ARJ  XXXXXXXX.ARJ �Disk Informatio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                                                   � Label XXXXXX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                                                   � Disk #        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                                                    � Size      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                                                    � Used      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             ARJFILE DIRECTORY WINDOW               � Remain    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                                                    � No.Files      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                                       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                                                    �Arjfile Informatio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                                      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                                                   � Arj Size  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                                                   � Reg Size  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                                                   � No.Files    XXXXX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XXXXXXXX.XXX  XXXXXXXX.XXX  XXXXXXXX.XXX  XXXXXXXX.XXX �File Informatio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                                                   � Arj Size  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                  FILE WINDOW                      � Reg Size    XXX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                                                    � Mod Date XX-XX-XX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                                                    � Mod Time XX:XX:XX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      Update   Verify   Rename   Copy   Delete   Space   Log  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��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............... where the information is obtained from</w:t>
      </w:r>
    </w:p>
    <w:p>
      <w:pPr>
        <w:pStyle w:val="PreformattedText"/>
        <w:bidi w:val="0"/>
        <w:jc w:val="left"/>
        <w:rPr/>
      </w:pP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.............. volume label of disk, displayed if Auto Disk ID en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# ............. the diskett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............... the size of th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............... the amount of space used on th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 ............. the amount of space remaining on th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Files ........... the number of Arjfiles in the directory</w:t>
      </w:r>
    </w:p>
    <w:p>
      <w:pPr>
        <w:pStyle w:val="PreformattedText"/>
        <w:bidi w:val="0"/>
        <w:jc w:val="left"/>
        <w:rPr/>
      </w:pPr>
      <w:r>
        <w:rPr/>
        <w:t>Arjfil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Size ........... the size of the Arj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Size ........... the uncompressed size of the Arj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Files .......... the number of files contained within the Arjfile</w:t>
      </w:r>
    </w:p>
    <w:p>
      <w:pPr>
        <w:pStyle w:val="PreformattedText"/>
        <w:bidi w:val="0"/>
        <w:jc w:val="left"/>
        <w:rPr/>
      </w:pP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Size ........... the compressed size of the file Arj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Size ........... the uncompressed size of the file Arj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 Date ........... the date the file was last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 Time ........... the time of day the file was last modified</w:t>
      </w:r>
    </w:p>
    <w:p>
      <w:pPr>
        <w:pStyle w:val="PreformattedText"/>
        <w:bidi w:val="0"/>
        <w:jc w:val="left"/>
        <w:rPr/>
      </w:pPr>
      <w:r>
        <w:rPr/>
        <w:t>DISK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............. prompts for disk number and then updates th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ll Arjfiles from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y ............. prompts for disk number and compares Arj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with those in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............. used to rename an Arj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............... used to copy an Arjfile from one disk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............. used to delete an Arjfile from a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.............. pops-up the DISK SPACE window, to see available disk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................ used to log anothe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............... quits back to ARJS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�� read ........... reads and displays the contents of the Arj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ves the cursor bar to the FIL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SIDERA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Only .ARJ files are displayed when you Log 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program will only Update and Verify from a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program only examines the root directory of a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f Auto Disk ID is enabled, a disk number will have to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disk is presented.  A volume label will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ach disk, formatted as ARJ-001 thru ARJ-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o add files to the database, Log a drive and do a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o delete a file from the database, Log the drive, Delete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a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'k' represents SIZE/1024 ie. 2048 to 3071 bytes = 2k, 3072 bytes = 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FUTUR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Mouse Support for al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s ideas and suggestion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R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written by Joseph E. Albritton, a Chief Firecontrol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United States Navy ( AOL screen name REPRIEVE ).  This progr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shareware, $ 10.00 is requested by the author from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seph E. Albri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51 Regas Drive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lantic Beach, FL 32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would like to download, include you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wnload baud rates available:  14400, 9600, 2400,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pdates to registered users are free via download,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is offer is valid until 31 October 1992, at which time I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.  Once my transfer is completed I will be back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is o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