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Lha Master - version 1.1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b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Usof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What is Lha Master, and what is U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 - Operation of Lh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 -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- Technical note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Lha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simply, Lha Master is a shell for Lha (by Yoshi).  Lh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chiver and compressor.  Lha is similar to PKZip (by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z), but Lha achieves higher compression ratios. 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Lha can make your files smaller than PKZip can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ree disk space than you had before.  Lha i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with many different switches.  Lha Master, however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-driven program.  Very similar in use to Microsoft 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ttro Pro, Lha Master makes use of pull-down menu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keyboard shortcuts.  This makes Lha easy to use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of Lha into the hands of all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 Lha Master must have Lha to run correctly!  Lha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directory as Lha Master,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on your PATH statement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f Lha, registering Lha Master will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test version of Lha Master as well as a copy of L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Uso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oft is a software company founded in 1991 by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sius.  Usoft was created in the hopes of provi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eryone could use.  Lha Master is the firs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by Usoft.  Usoft encourages Users to comment on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(from here on known as LM) and any other U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ents to the address listed in section III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, Usoft was created to be the software company where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operation of Lha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 is very simple to use!  I hope you don't even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But just in case, I'll detail how to use L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LM you will see a notice informing you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valuation copy (unless you've registered!). 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or press ENTER after reading the notice to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At the top of the screen is a bar, with two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Help.  Press ALT to activate the menus.  W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ghlighted, the menu will drop down, display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new archive choose ADD FILES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, asking if you wish to create a new archive or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existing archive.  We want to create a new arch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hit enter.  A new dialog box appears, reques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rchive you want to create.  Type in the na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o have.  You can also enter a pa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extension is LZH.  You don't have to enter the LZ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name.  Press enter or click on Ok, and anoth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requesting the files you want to compres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here will compress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 can enter a name of on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(e.g., test.doc), a name with a wild card (test.*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wild cards (*.*).  You can also enter a path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or wild card.  Once you have entered a file o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press enter.  Lha Master will put Lha to work,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se ADD FILES from the ARCHIVE MENU and then cho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EXISTING ARCHIVE, the procedure would differ litt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till be asked to enter an archive name, bu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archive name a list box would appear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hich archive from that list you want to work wi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hosen the archive you wish to work with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file information would appear.  Again, LM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to work, but instead of creating a new archive, Lha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you indicated to an 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 FILES, LIST FILES, and DELETE FILES comman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ilarly to the ADD TO AN EXISTING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FILES would extract files from an archive,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files in an archive, and DELETE FILES deletes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really learn how to use Lha Master effectiv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riment.  Lha Master won't format your hard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iles (except those in archives), so don't worry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is versatile but simple.  Try creating an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rectory, compressing files from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 are in yet another directory.  Lha Master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hen you put LM.EXE in a directory listed on your PAT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which directory you are in you can simply type 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Master pops up, ready to go.  This makes it eas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every day use.  If you happen to be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decide that you have 72 letters tha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need, simply type LM, and compress them into an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look at them, use LM again and extract th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m).  LM is so simple you'll probabl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things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Lha Master brings many benefits to U,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latest, registered version of LM on disk,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tices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tices of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feeling of pride and a clear conscience in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ight thing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ternal thanks from me, Steven R. Mathe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gistering shareware you encourage programm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s a distribution method.  Not registering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$10.00 now, but discourages programmers from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products, and instead encourages the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ftware (usually with a price tag upwards of $30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ome on, order 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you receive on disk will be the latest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ky registration notice (at startup) will be remov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LM dialog box will display your name.  The mai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play your name (and company if you indicated a compan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Lha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r printer on-line and have paper loaded, and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 line type ORDE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heck or money order for $10.00 (or more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9 N47t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dota, IL  61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include the shipping address, daytime 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disk size (3.5" or 5.25").  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o corporate or educational in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registration fee is $10.00.  If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than one computer the fee varies.  Pricing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ite license for the use of Lha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one program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to 10 computers ..... $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o 25 computers ..... $7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to 99 computers .....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ering 100 computers or more write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Extra program disks are available for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ice of $2.00 p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copy and distribute Lha Master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f, and 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 is charged for use, copying,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Master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and user groups may charge a nominal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10.00 for expenses and handling while distributing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products and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an U expect from Usoft in the future?  In the near futur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pect LM to include features to test the integr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and to create a self-extracting archive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ew features.  On-line help will be expanded and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nterface will be improved.  Point and click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.  Support might be extended to include not only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imary file compressor, but also ZIP, ARC, ZOO, PAK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In the long-term U could see a Windows version of LM,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specific version of LM, educational products, and OS/2 2.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Usoft is committed to providing what U,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If U ask for something, Usoft will try to provide wh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If U want something specific, don't hesitate to ask, U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looking for new programming opportunities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 is the operating system of the future.  OS/2 2.0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DOS, or DOS/WINDOWS.  In light of that, Uso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several OS/2 2.0 based programs.  The first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program from Usoft will probably be LM.  A charact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LM will be available shortly for OS/2.  A tru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based version of LM, using the graphical us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several months away however.  Again, I want to hear wha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have to say, so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note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Master was programmed in BASIC us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Development System, version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Master will soon be available in an OS/2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be a straight port from the DOS vers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ake advantage of OS/2 2.0's multithreading cap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user interface.  A later version of Lha Ma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 specific, and will be programmed to us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DO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, for being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Mosier, for beta-testing and offering ever ins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dom and programm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lly Davis, for beta-testing and programm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for developing OS/2 2.0, the ultimat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.9 - All major functions operable.  Build from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- Stable enough to call a product, many bugs to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- First public version, screen clearing code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support improved, on-line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b - Fixed mouse support at startup:  Don't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 screen for mouse to work!  Fixed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oft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Usoft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Master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Usof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