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S       Make Them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Your)Self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7.59 Pre-release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2th June 1992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S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SCFG.EXE  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7.05 !!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W A R N I N G :  This is a pre-release, meaning that this vers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is *close* to 'the real' 8.01, but som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will not work (yet).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MTS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The MTS HELP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alling M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Recursiv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Log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The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Working with M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Baud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S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S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S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S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S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S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, Closed BBS and Commercial users can obtain a 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llowing the procedures described in the file REGISTER.MTS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nside this distributio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S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S-package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 to pass a copy  of the MTS-package along 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 for  evaluation.   Please  encourage 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S,  is  available  by  means of written letters or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inter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S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S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2  by  Robert   W.  van  Hoeven,  PO.  Box  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 forbidden to modify,  adapt, translate, reverse 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S-package. 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 places that carry  the software is  seen as a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S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S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see REGISTER.MTS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S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S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You can obtain MTS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S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 (8.01,  9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S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is a ShareWare product  in every right way, this means 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 program  only  works  when  you  have  the  right   compres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your PC.  It does not do  any compression of it's  ow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only interprets  all the  supported formats.  I can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any problem with  that, but if any of  the authors/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supported products  has problems  with this  program, I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at piece of  coding at once (although  I could not find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like 'You may  NOT call our program  in program's of your  ow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doc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archives you suppor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lletin Board System. Directly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uickBBS, SBBS and Remote Access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S.EXE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SHLP.ANS     Example help-file for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SHLP.ASC     Example help-file for ASCI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SCFG.EXE    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 moment it  is still  'compression war'.  All BBS  system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 already.  The  number  of  door-type  'view/extract'  program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at more limited than before, mainly because MTS can do just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ant (in  most cases). This does  not mean that there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development to MTS in the future. New archivers will hit the  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newer,  sometimes better,  versions of  current archivers)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user of today is more demanding than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actually  is a small  version of my  compression conver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(up from release  15.10 for the version  lovers...).  It has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 routines  and  some  BBS-tricks  and  also misses som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MTA can  be used by  the SysOp to  convert all incoming 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/his own compression  scheme, MTS is  written from the  poi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user. It  carries all the  possible features to  minimize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ustration  when  he  sees  that  he  has  to  download  yet 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program to extract your famous collection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is program  tries to eliminate  the need for  a large col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iewer  and extractors  for BBS  usage and  gives you  as Sysop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hem' as the users the highest form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MTS  can be used  to view and  COLLECT any number 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ny number of archives. The collected files can be conver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ew  archive  of  any  of  the  supported  types and later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ed by the user. MTS  is multi-line aware and supports  the 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m&gt;, QuickBBS &lt;tm&gt; and Remote Access &lt;tm&gt;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st, MTS  was for free and,  because there are no  drawback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 version, some  users will  continue to  use it for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version  7.59, you  are encouraged  to pay  a little  fee for M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7.59 can  pre-register for the 8.01  release for a pric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low (see REGISTER.M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son for the pre-release  is the FileDoor &lt;tm&gt; 3.01  suppor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available  in all previous  versions. Also you  will be 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'glance' at  what is to come  (because a number of 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in the configuration program  but don't work). Because of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9 you can have the FileDoor &lt;tm&gt; features working without hav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for the  8.01 release (which  will take a  couple of weeks)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testing is still  a job of the  beta-team, but if you  en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roblems, feel free to inform me about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took  the time to  read the history  (and I know  of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beside myself  who hasn't done  this) will have  a general pi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TS's  functions.  For  those  who  didn't, a brief review and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do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iewing of files inside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bine files from several archives to one 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the  new archive in  any installed type  of archive (when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you can create ARC, PAK, ZIP, ZOO, HYP, LZH, LZS,  AR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asy to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mulated full-screen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ok in and extract from SFX files (if supported by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  the  interface  to  most  compression files, the 'view-SFX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tract-from-SFX' make MTS  special. Most viewers  can only view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extract) more than one compression type, but almost none can 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tract from  SFX files. Also,  most are not  able to extract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) files from VARIOUS archives into on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hese  features  offline,  you  should look for MTA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brother of MTS) release 15.1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as designed with Remote Access, QBBS or SBBS in mind but can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every  BBS  program  that  can  work  with  doors  and  crea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1.DEF  when  going  thru  the  door.  When you use QuickBBS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is simple. The same  goes for Remote Access. In  the 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you must try to emulate QuickBBS &lt;tm&gt;. This is the easiest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, because the 'area-file'  (the file containing the  file-area's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raight forward text-file. In RA and QuickBBS 2.75+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se  MTS,  you  must  install  the  program first. To minimiz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at startup,  the MTS.EXE program  is self-contained. This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 must patch  the installation  values with  a support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TSCFG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stallation  takes Remote  Access &lt;tm&gt;  as an  example. F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rograms you have to adapt the installation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After  installation you  can only  run MTS  from within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cal or remote) or place a DORINFO1.DEF and EXITINFO.BB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  (current)  directory  before  you  run  M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will g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upgrade  from a  previous version  of MTS,  you should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 the old  MTS.EXE with  only /CFG  on the  command-line (so M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FG), it doesn't need BBS files in this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  ALL  old  MTS.EXE   and  MTSCFG.EXE  versions  from 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inue the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S.EXE in a directory (preferred in the DOS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place MTSCFG.EXE in the directory you placed MTS.EXE 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place the MTSHLP.ANS and MTSHLP.ASC files in the same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TS.EXE OR in the directory  that will be CURRENT when MTS 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mewhere in the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Dir to the directory containing MTS.EXE and MTSCF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  MTSCFG.EXE and  start filling  in all  the screen.  The MTS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rks with pull-down menus to ease the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 a menu  option (somewhere  in your  main menu  or in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or  file-menu).  Remember  that  MTS  works global 'over'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directories  so  placing  the  menu  option  everyw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, but it's your cho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 option can  be a  Type 15  (exit to  DOS function)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system or a  type 7 (with *M  set to on) for  Remo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can internally swap itself  out of memory before a  compres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so you can also use type 7 (in QuickBBS) or type 7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 in  a Remote  Access environment  and still  keep enough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archiver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ly  update your  text-files (when  you work  with the type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isplay option) with the MTS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QuickBBS (2.74 and lower) and SBB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don't work with a file called FLSEARCH.CTL you have to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 the QuickBBS  directory. The  file contains  a line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 you hav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ecurity-level name-of-the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looks  if the  user-security matches  the level  in the 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SEARCH.CTL. If the  user-security is equal  or higher than 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ne, the user may select files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mote Access (all versions)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te  Access can  run in  Single line  and multi-line 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is  DesqView aware,  so that  deals with  the first  problem.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ther  thing to consider. You  can setup MTS in 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nvironment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 the BBS-path  in MTS  to the  original BBS  System-path (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, also  use the  FILES.RA in  THIS directory  (see later). M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open FILES.RA in READ-ONLY mode so this is no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configure 1  copy of MTS for up  to 8 lines. These 8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l use the same MTS. If  you run more than 8 lines (and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MTS to  log for every  line), you must  creat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TS of each bundle of 8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 really no  need for  the second  option (I  hope). Tr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mode first. If you  have trouble, 'gimme a message'  and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eco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MTSCFG.EX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atch  the installation  options in  MTS, you  must use  MTSCFG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CFG.EXE  reads  the  MTS.EXE  file  and  alters some data area's d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ding on  the answers.  I will  describe most  of the  field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u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SCFG.EXE is  started, it will  first search for  MTS.EXE (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, the DOS-path or  in the same directory where  MTS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started from). Then  it will search for  a file called MTS.CFG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present,  MTSCFG will ask you  if you want to  use it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do so when you upgrade from a previous version). It is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SCFG  will warn  you that  there are  new features  tha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BS-Typ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4 main menus  that are present within MTSCFG. You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from left to right when  you start updating all fields, but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ingle fields in specific menu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BS-Typ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Generic BBS typ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QuickBBS &lt;tm&gt; 2.74 dow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QuickBBS &lt;tm&gt; 2.75 u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0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1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1.1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uperBBS      &lt;tm&gt; 1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enter the  'BBS-type' menu,  you can  select ONE  of the 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 that  is  listed.  When  you  select  on (scroll to it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) 'ON' will be shown and all others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archiver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menu  will  present  you  a  sub-menu.  In this sub-menu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 drive, directory  and filenames  of the  archivers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oing to support.  If you leave one  or more paths empty,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able to use  that archiver (not for the source-archive 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arget-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9 special : The paths to OWN (compress and decompress), GIF2JP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FLITE can be set, but will not function in 7.59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 8.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include-fil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will present you a sub-menu. In this sub-menu you can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3 files that are included to  the archive when a user creates a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of her/his own. If you  leave the field empty, no file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. You must supply 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log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will present you a sub-menu. In this sub-menu you can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8 log-files for each line you are going to run MTS for.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, directory and  filename. Also there  is a sub-menu  present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ub-menu  you  can  supply  the  type  of logging (OPUS, Frod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style)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BBS-system director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rectory must point to the BBS-system directory. It must 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rive and directory (no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ownload directo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 to the directory from  where the user can 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the file  that she/he has  generated with MTS.  All users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access this download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rea name of DL director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contain the NAME  of the area where MTS will  pla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iles (the name of the area that is pointed to by the 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Temporary director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point  to  a  directory  where  MTS  can  plac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files  and directories.  There must  be enough  room o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n-between director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point  to  a  directory  where  MTS  can  stor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-archived  files  that  the  user  collects while working inside M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must be enough space to contain a couple of large files (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the amount with one of the other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wap director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to a  directory where MTS can place its 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files. MTS needs around 300K for each swap-file (so there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space for one or more swap-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area-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to the correct file that contains the area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BS manages. For old  QuickBBS and SBBS BBS-types, you  must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 FLSEARCH.CTL (alike)  file. For  Remote Access  you must po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FILES.RA file. The field must contain drive, directo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lternate FILES.BBS director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is only needed for Remote Access 1.0x and 1.1x versions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point  to  the  directory  that  contains  the  FILES.n fil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line devices lik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ISP tag-file director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rectory must be set when you use FileDoor 2.xx or 3.xx.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cation  where FIleDoor  will search  for DISP/FileDoor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Max. disk-space to us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 contain the maximum  disk-space a single  user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ncompressed  files. In  the process,  the user  can select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 from one or more  archives. These files will combine in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rchive (with  the output format  the user likes  and you sup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ver here  will govern the number  of bytes the user  can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ide before  she/he is  forced to  combine the  files and downlo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.  If  you  supply  0,  MTS  will  allow  all  the  spac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at the moment the user is work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lternate FOSSIL por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MTS will sort out itself which FOSSIL-port is must acces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runs on COM1, the port will  be 0, on COM2 1 and so on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a  different  setup,  you  must  set  the  port  number over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you supply 999 as the default, so MTS will test it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wapping togg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b-menu. For each archiver you can toggle swapping to ON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When ON, MTS will  swap from memory before the  archive-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. It is advised to use  swapping on most of the archiv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you know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Locked baudrat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un a BBS on a  modem with locked baudrate, you must suppl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 over  here.  Normally  (when  you  supply  0),  MTS 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 that is found in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Update FILES.BB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update the FILES.BBS of the area where it places its fil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downloaded by the user. If  you set this option to ON, MT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nd delete entries in FILES.BBS itself (in a fixed format)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like these updates, you can switch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efault extens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the user  will supply a  file-mask. If she/he  does not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extension,  MTS  will  add  .*  to  the  extension unless you s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extension over here. In  that case, MTS will add  th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(only supply the  extension, not the point). If  you dis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extension, you can 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gistered MT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should  leave  this  field  blank  when  you  did  not  receiv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y of MTS. If  you do, you should follow  th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upplied  documentation-files that come  with the diskette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Hel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will (at  this moment) not  give you much  help. Only a  few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Version info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only once (or n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Quit MTSCFG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quit  MTSCFG, it will  ask if the  updates must be  writt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S.EXE program. If you enter N, all changes are lo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The MTS HELP-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 the MTSHLP.Axx files  to any format  you like.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special ANSI-editor to create a new MTSHLP.ANS file and a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editor  (that  can  create  flat  ASCII  files)  to  change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HLP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look for  a CTRL-A (#). If  this character is found, 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for a keystroke from the  local or remote keyboard. Look in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examples for the usage of this charact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plied examples contain almost ALL information for thi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alling M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(under  normal  conditions)  is  called  from  a menu-type 7 or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pending on the BBS type and version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carries  only  two  (optional)  command-line parameters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NEVER be used when MTS is called from a menu. This is /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FG will create a MTS.CFG in  the current directory. You can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reinstall MTS again or to install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 optional command-line  parameter can  be used  from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 This is /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x must  contain the  BBS-line number  (1,2,3,4,5,6,7,8) for  a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nvironment. You can use the  *N option in type 7 (Remote  Ac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uto-detect the line-number. The call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:path\MTS.EXE /L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[path] can contain a  drive, directory and name  of a file that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iewed or  worked on. This  option can be  used in combination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version 3.0x to use MTS as an external viewer. With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set, the user  can NOT change to  another file. If /VIEW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, she/he IS able to create a DOWNLOAx.xxx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IEW can be used  to run MTS in  view-only mode. If present, 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llow  viewing of  files and  will not  allow the  creation of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ersonal)  archives.  It  is  the  suggested  way of calling MTS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3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Mem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consume a nice amount  of memory (100K by itself). Also,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lls a (de)compressor, the memory this program uses must be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amount you  already use.  In a  non-overlay/non-swapping BB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250K this could caus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options to deal with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 build-in  swapper in the type  7, like the *M  in Remo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ice feature and fast too). You should always do so if you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emory (EMS/Extended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 type 15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n overlay-version of the  BBS to reduce memory usage by 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(QuickBBS overlayed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MTS's internal swa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 use  a  batch-file  with   a  stand-alone  swap  to  call   M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swap's  will refuse  to work  or will  make a  mes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.   Under normal conditions  everything is recovered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asynch communication, this WILL 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Recursiv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TA, MTS does not  carry a recursive support (yet).  This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no  problem  because  when  the  user  extracts  some files from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compression-file, directories  inside the original 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ill  have  no  meaning  anymore.  When time, MTS is conver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recursive  support. All  compressed files  with directory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file, can be  converted with MTS, but the  directory-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  when  you  convert  the   extraction  to  an-  other  method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Log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append the log-records to any file. MTS always tries to  ap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file is  already present,  otherwise the  file is  creat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 the log  is the  same as  the format  of the BBS's log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 that you  use different  log-files for  different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not  try to serialize  the log-file so  cross-linked file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he result of multiple accesses to the same log-file from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The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already  stated,  MTS  depends  on  the  ORIGINAL  compressi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mpression programs.  As you  have seen,  you must  instruct MT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these pro- grams in fix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little trick you  should know of. Of course you  kno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as a 'war' going on  between SEA and PKWare. NoGate's PAK  (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nice program) can do best of both worl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no  judge, and I  will not make  any judgments but  I find that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respect the results  of the 'war'. I  can imagine that some 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) of you have always used  PKWare's program's and don't own a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RC (not even a evaluation copy), but others have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  is  downward  compatible  with  (old)  PKWare  and  PKWa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ward compatible with ARC.EXE.  Depending on the internal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ource file, MTS will  take ARC.EXE first, then PKWare and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 the destination options. When  you ask for a destina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, MTS  will only  work when  you own  a copy  of ARC.EXE. 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 to  create  a  destination  of  ARC with the PKWare (old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programs  (NoGate can be created with the PAK option).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 for ZIP. ZIP can only  be created with the original PKZIP.EX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he NoGate 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Working with M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full-screen driven. This  means that working with MTS 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or  local) is  ease. When  in doubt,  display the help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supplied. We will walk thru a typical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wants to  look inside  MTS_V701.ZIP to  view the  MTS.NE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ly) wants to extract only the documentation to downloa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tering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 the question, the user answers MTS*.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 gets  back MTS_V604.ZIP. Knowing  this old buggy  version, h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NO and MTS will now return MTS_V701.ZIP. So a Y is gi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 gets a screen with  all the files inside the archive.  S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-LOCK to on, the user is now able to scroll thru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 selects (tag) MTS.NEW  and presses &lt;V&gt;iew. 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the user  tags MTS.NEW  and MTSDOCEN.DOC  and uses  &lt;A&gt;dd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 to his  own collection.  But Argg!  the MTSDOCEN.DOC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ed.  So &lt;F&gt;lush  will empty  the private  collection again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TS.NEW  and REGISTER.MTS  are selected  (tagged) and  &lt;A&gt;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 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the  user  remembers  the  new  MTA. The users enters &lt;N&gt;ew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MTA_VE40.ZIP.  MTS will  return this  name and  the us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.NEW is tagged and &lt;A&gt;dded to the private 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&lt;C&gt;ombine is used to  create a new archive, containing th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.NEW, REGISTER.MTS and MTA.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selects  ARJ and MTS will  create the new archive 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OWNLOA2.ARJ (did I  forget to mention that  we are busy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 ?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 a DISP-compatible  tag-file &lt;tm&gt;  is created.  The user  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&lt;tm&gt;  and  enters  /TAG  after  selecting  a  protoco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2.ARJ is selected and download can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isn'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Baud rat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-rates (even locked) can be as high as your fossil (BBS)  sup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999 in MTS.CFG  to let MTS sort  out the baud-rate. If 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a locked rate, you can enter the locked baud-rate over the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 create a  so called  FileDoor/DISP-compatible tag-file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you supply in MTSCFG.EXE. This tag-file will contain 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for  FileDoor  &lt;tm&gt;  to  access  the  newly  created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x.fff in an eas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 3.xx (when  released) can  use two  kinds of  tag-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one is  normal tag-file.  The user  MUST enter  /TAG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selection  question. The  second one  is a  so called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. When the user  selects the download-menu, FileDoor  will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g-file without  having to enter  the /TAG on  the selectio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is  still able to  select or deny  the tagged files. 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tag-file of the SECOND (so AUTOLOAD)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on't work  with FileDoor (3.xx and  up), you can disabl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 of tag-files by giving an empty string to the tag-fil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re is still a FileDoor/DISP compatible TAG-file, MTS will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rning to  the user and  the user gets  the choice to  terminate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go to FileDoor) or to overwrite the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rrors occur,  MTS aborts and  the user gets  back to the  BB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 was  detected by MTS  itself, you can  find the error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-file for that line.  If the user hangs the phone while in MTS, 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erminate with  the next INPUT-loop.  If you are  not sure, us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dog  like  WATCHCD  or  WAKA  to  watch  the carrier. Routin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but  you never  know, all  previous versions  had no problem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Specia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has 3 ways of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) Under a BBS with a remote user logg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MTS uses  both FOSSIL and local keyboard  routin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sysop can 'guide' your remote user lo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) Under a BBS in loc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MTS uses only the local keyboard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)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apture a DORINFO1.DEF file (Remote Access leaves 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fter termination) and run  MTS as a stand-alone program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elease 5.05 and up, a EXITINFO.BBS file is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needs ANSI.SYS  to be active  in your local  system, but that'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because your BBS  needs it too (in  most cases). On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, MTS will  use ASCII or  ANSI. When the  user is working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TAR emulation, MTS will use normal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note  about DORINFO1.DEF. Under  types 0 and  1, DORINFO1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ened  in the  BBS system  directory (this  could also  be the 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 directory,  but just  in case  of). Under  Remote Access,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the DORINFO1.DEF  file in the  CURRENT directory. This  could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he  BBS System  directory too,  but in  multi-line environment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also be another directory. The same goes for EXITINFO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try  to clean all  temporary directories when  the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abnormal (e.g. a run-time  error). If this is not possibl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s will stay on  disk, but the next user won'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roblems with them, because  MTS creates new directories for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onverting TO  the ZIP system,  you should know  that you need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Version 0.92 (-ex option) or higher. Version 0.90 is, be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 that it contains some bugs, not suppo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implemented to run under DesqView &lt;tm&gt;. I see no reason why 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ot run under DoubleDos &lt;tm&gt; or TopView &lt;tm&gt;, but having only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4.xx  version of  DoubleDos and  no version  of TopView,  I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this.  This also  goes for  other multitasking  software. 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&lt;tm&gt; will  also work OK,  because some users  of MTS run  thei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Windows and have not complained about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esqView &lt;tm&gt; user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the  MTS output (in  user ANSI-mode) is  done in ANSI, 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do  so at the  start of your  DV window, you  have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ANSI before starting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uses own colors and does not write directly to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looks for multi-taskers and if multitasking is present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virtual window pages (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is a non-critical tas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UPPORT.MTS for a list of beta-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registered users. You make it possible to enhance MTS with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a message and/or sent me a post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at ever did version 1.xx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 added, DV 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SSIL support, full-screen version, added LHARC, ZIP and P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ALL-beta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lete rewr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H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K, I know, MTS was becoming  a mess. I agree. It has always  b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 in the head (MTS I mean)  and now I decided to rewrite i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scratch.  From the  users point  of view,  only a few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, from the  inside everything works different  than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gave me  the chance to add  some new features and 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  of the  painful routines.  This will  also fix  some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ould still remove  files and directories when using  /CFG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fixed (ag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ould delete  the log-file if it  was called MTS.LOG an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This is fixed. Log will stay on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ould deny some view  operations. MTS was not closing som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in certain cas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can now  combine files from several  archives. The user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his/her own private collection of files, before combine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arted. Also flushing of the private collection is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SBBS and RA 0.xx/1.xx op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S could not run multi-line with Q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can now work on HYPER (25 and up) and MDC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help-information is  now contained  in normal  ASCII (ASC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(ANS) files. You can alter the cont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ileDoor/DISP-compatible tag-file  &lt;tm&gt; so users can  use /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leDoor 2.xx (or higher)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is reduced in  size. Optimized many routines. Removed  the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utines for ARJ 1.10 and LHA 2.11 are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ny cosmetic changes to all the 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05 � Bug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you  pressed  'N'  to  all  suggested files, MTS would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compression  file [name]'.  This is  a wrong 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screwup in the ASCII tag-menu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layout  of  the  FileDoor/Disp-compatible tag-file is 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now used the new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are some new options  pending but not YET implemented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is is a bug-release and does not contain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59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is  now an entry  for both LHA  (2.xx format) and  LHARC (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ere some small  errors with line-checking and carrier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in the log-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N was used,  MTS would go back to  the BBS if the user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CRLF on the filename question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can now  update the FILES.BBS by  itself (add and delet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OWNLOAx.XXX file in FILES.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aring on FILES.RA would fail sometimes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small status line (not nice, but it is t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 Access  1.11  support  is  added  (just  a  small par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view/download security will be added in the  8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 can now give ESC or 'S' when viewing the help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possible to assign a default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 has now  a 'single-file'  option which  can be  suppl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FileDoor 3.xx sup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 has  now  a  'view-only'  option  which can be supplied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FileDoor 3.xx sup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returning message (Returning to BBS) has been al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(NOT activated)  coding for  conversion of  GIFS, flat-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its and extended help-files.  All to come with the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1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tested with PKWare PKPAK release 3.61, PKWare ZIP release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release 2.51, ARC release  6.02 and ZOO release 2.10,  DWC 5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rc 2.13 and LARC 3.33, ARJ  2.30 and on a running Remote  Acces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Team, 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Dos     is a trademark of SoftLogic Sol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           is a trademark of Ray G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