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۱�  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۱�     ۱�</w:t>
      </w:r>
      <w:r>
        <w:rPr/>
        <w:t>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۱�   � ۱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۱�۱� 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۱۱� 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۱�    ۱�</w:t>
      </w:r>
      <w:r>
        <w:rPr/>
        <w:t>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Charlie Ni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Unzip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lan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ing that I hate after logging off of a BBS is that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 huge command line to unzip the file(s) that I downloaded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like most people, you hate this too, which is probably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time to download and unzip THIS program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rote this program to do all of this quickly and easi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number of keystrok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ddya'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KUnzip.EXE* being in reach of QuickUnzip, preferabl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OR in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P.EXE and OP.DAT residing in the same directory.( C: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Color Moni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file is OP.EXE. Why "OP"??? Because it's easy to type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ter key, and can be typed very quickly.(Which is why we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 the first place.&lt;grin&gt;) If you're real lazy like 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he file to L.EXE, or just P.EXE, but leave OP.DAT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OP.DAT should be in the same directory along with O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to start, just type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n the program, you'll see the main menu. It has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ose from.  In the lower right corner you'll see the 4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directories to get the zipped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you'll see the current date and time.(At least wh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i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n explanation of each op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nZi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l, this unzips a zipped file. After pressing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will ask you for the zipped file name. Just e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irst part of the filename,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add it 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- To unzip the file "Gopher.Zip", you'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gop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, it shows you a list of the curren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that you can get the zipped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directory is listed by number, so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corresponding to the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o configure your 4 favorite directories,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from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nally it asks for the directory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zipped files and unzips the fil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- just type "\dos"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ist Zi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one will show you your 4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and ask which one you want to se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ped files in.(*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ill allow you to make a directory.(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put the unzipped files in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're at the base directory, it will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rectory o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ample- You're at C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add a dir nam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ill be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other- You're at C:\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dir nam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ill still be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- You're at C:\DOS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dir n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ill be C:\DOS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, it goes back one directory (If possible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s the 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will let you configure up to 4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might get zipped files from.  It will then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list the next time you unzip a file (or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) and it asks where to get the zipped file(s)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ave these directories for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run Quic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only want one directory configur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enter anything in the other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ne leaves the program and display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, that's it.  I have the program on my hard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really comes in handy going in and out of it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't think that I could live without it now.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find this program useful (I do), please send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t least $4.00 t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ie Ni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15 East Brito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khart, IN 4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$3.00 will entitle you to the future version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your conscience snowy white.  Also the messag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program will magically disappear for you.(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FORGET, though, to write down your name,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ersion (along with the name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please take a few seconds to send $3.00, it's not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    ALSO, PLEASE send any comments, suggestions, etc...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= PkUnzip is a registered trademark of PKWare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in no way affiliated with PKWare.(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PK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AT YOUR OWN RISK.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wrong that occurs to, but not limited 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,  your life, your money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you are free to distribute this program IN ITS ORIGIN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!! Do not add to, take away from, or change any part of OP.ZIP or 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lie Ni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