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             </w:t>
      </w:r>
      <w:r>
        <w:rPr/>
        <w:t>T. Z. P.           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۲������������������������������������</w:t>
      </w:r>
      <w:r>
        <w:rPr/>
        <w:t>İ��</w:t>
      </w:r>
      <w:r>
        <w:rPr/>
        <w:t>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T h e   Z I P   P r o c e s s o r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۲������������������������������������</w:t>
      </w:r>
      <w:r>
        <w:rPr/>
        <w:t>İ��</w:t>
      </w:r>
      <w:r>
        <w:rPr/>
        <w:t>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            </w:t>
      </w:r>
      <w:r>
        <w:rPr/>
        <w:t>written by          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    </w:t>
      </w:r>
      <w:r>
        <w:rPr/>
        <w:t>The Duplicator/Lord Yannor  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 Duplication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10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ZP is FREEWARE and as such, you assume all responsibiliti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ZP.  Although TZP has been tested thoroughly prior to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, the authors are not responsible for any loss of data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-effects as a result of using TZ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cess existing ZIP files with Authenticity Verification (PKZIP -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tilize McAfee Associates' Virus SCAN while proc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rt user when SCAN detects a virus and indicate the fil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e the addition/deletion of ZIP file comments (PKZIP 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e the addition of a BBS advertisement file (PKZIP 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fely handles ZIP files with sub-directories and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lectively process the files that you choos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Mini-shell" that allows you to manipulate the internal files of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aving the original ZIP file intact and uncorrupted by BBS 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etc. if you so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e deletion of BBS ads including those with extended ch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in the file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ZP has been tested and runs flawlessly under DOS 3.3, DOS 5.0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ZP can process up to 255 files in a single directory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255 files in the directory, TZP will process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5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registered copy of the latest PKZIP (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quired for the '-!' Authenticity Verification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KZIP 1.10 is not registered, use MAKEAV to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AV should be available on your local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copy of the latest PKUNZIP (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cAffee Associate's SCAN virus program (if the option is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V95 was used in testing TZP version 3.60.  Althoug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CAN will work with TZP v3.60, I recommend you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ure the virus list is up-to-date in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Z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age  :  TZP360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directory' is the FULL directory pathname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.ZIP files you want to process.  If the pathnam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ZP will start with the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ample:  TZP360 d:\files\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Z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 ZIP comments to proc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add a text file to the processed .ZI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(using the -z option).  If you choose this op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a text file by the filename you typed in at the prompt.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reside in the same directory as TZP36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ert a BBS ad file to .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upplied with a valid filename at the prompt, this option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file to every ZIP file processed.  As above,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 the same directory as TZP36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 same ZIP date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feature will cause TZP to retain the original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files after it has processed them.  This is useful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ab of when the ZIP files we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 McAfee Associates' virus 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ZP no longer unzips the ZIP files to perform the AV proce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is executed seperately AFTER the AV process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ZP will create and remove all temporary sub-directories requi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zipping process.  However, should a ZIP file contai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/SYSTEM/READONLY attributes, TZP may not be able to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ies it creates.  Just delete TZP-DIR and any oth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stemming from it after you've finished using TZP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 your ZIP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activate this option, be sure to have SCAN.EX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 as TZP360.EXE or in a DOS path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's PATH=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figure SCAN in 4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Allow Memory Checking dur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ing YES to this will cause SCAN to check your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iral infection.  This slows down the proces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t's up to you to decide how thorough you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Scan all files includ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et to "Yes", SCAN will scan all files,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Generate Report on virus afte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hen activated, will create a file called VIRUS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nd of the SCAN.  It will contain the messages tha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ed during the scan.  This file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that the ZIP files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Use additional parameters f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custom SCAN to your need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ny valid SCAN parameter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"/bell /chkhi /a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ption must be preceeded by a "/" and a space t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  They are case insensitive as TZP will conver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pplied parameters to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! � TZP uses /NOBREAK and /NOPAUSE by default.  Do not enter ei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f these options as an additional parameter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! � TZP does NOT check the validity of the options you use!  Mak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re you have entered a valid combination and check for typo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efore you save to the configuration fil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 sound during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just turns the beep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ep at the end of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s you that the processing has completed - this option was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nience of those that takes a nap while a huge batch of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 1 second delay loop betw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cluded this seemingly trivial option in because a certai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ed about the 1 second wait between files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ay was included originally to improve the read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tus" update during file processing.  If speed is imperativ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just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 Vernon D. Buerg's LIST to view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ing this option allows you to use the ever popular 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internal text files through the Utilities Menu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use LIST or do not have it, TZP will use the built-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 from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 DEL-LIST.TZP for auto-BBS a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"Yes" to this option, you must create a TEXT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DEL-LIST.TZP.  This file must reside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ZP360.EXE is found.  When activated and the list is found, TZ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filenames with the ones in the ZIP file it is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m.  You will not be prompted so be careful what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le!  This function is included to rid us all of those p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 showing up in ZIP files nowa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DEL-LIST.TZ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your favorite text editor and type in known BBS ad filenames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E ON EACH LINE!  The filenames may include extended character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d SPACES (eg. '�h� P�� .D�M').  Quite a few ZIP shell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not handle filenames with spaces imbedded but TZP will nuk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of them!  Type in the filenames exactly as they appear with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ZIP files and they will be terminated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re's what your DEL-LIST.TZP may look lik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</w:t>
      </w:r>
      <w:r>
        <w:rPr/>
        <w:t>h� P�� .D�M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CHECKIT.OU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BBS-AD.COM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</w:t>
      </w:r>
      <w:r>
        <w:rPr/>
        <w:t>h�-Z���.��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etc, etc...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however, not to include common filenames like 'README.1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README.TXT' in this list as there are genuine informati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ost of the time.  I leave it at your discretion on how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nswering all the questions, you will have an optio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to disk.  Choosing "Yes" will create the file TZP.CFG on your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ose settings will be loaded as defaults the next time you run TZ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settings just for that one session and answer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ave options to disk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8 options that you can select from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Star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ells TZP to start processing the .ZIP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with the opt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this option will bring up a "tag files" menu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keys as described on that screen to select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rocess.  ** NOTE: TZP starts out assuming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ALL files found in the current directory.  If after ta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list of files, you re-enter this option, the previousl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UNTAGGED.  Hitting 'ESC' from this menu will also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.  A list of all the VALID KEYS for this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Chang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change to another directory that has ZI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Chan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modify the current settings for TZP. 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List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display a list of all the selected .ZIP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a screen like the Selective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be displayed.  Hitting 'ENTER' on the highlight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you into another screen with the display of all the IN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ZIP file.  This is a "mini-shell" that will let you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/untag and DELETE the internal files of a ZIP file. 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 KEYS for this screen will also be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drop to DOS temporarily.  Type "EXIT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to return to TZ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]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quit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'1' to start processing, TZP will perform its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progress step by step in the lower left display area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s are automated from h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e across a bug (uugghh) or have a comment about TZ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the authors (The Duplicator or Lord Yannor) at these fine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03) BBS'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an Exodus          HST Dual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Point Void          HST Dual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 Night Prowl       HST Dua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owning             HST Dual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Club           HST Dual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distribute TZP and Keep em Warez Com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