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.Z.P. - The ZIP Processor v3.60  (Sept 10th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 version 3.6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gress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ZP will now show in the Status line which file it is currently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- relative to the total number of files being processed. 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y when you're processing a huge batch of ZIPs and wish to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 TZP is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ble virus SCA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TZP35.DOC for details on how to use this featu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ZP does NOT check for the validity of the options you enter n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os so using this feature incorrectly will cause SCAN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your files al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agging/untagging has been fixed so that i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to the next line after you hit the SPACEBAR.  This was over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ver 3.0 when I re-wrote the file selection window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ZP no longer requires you to add a file to complete th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process.  It will process ZIP files with the -AV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the original files list completely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cosmetic changes and configuration 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 version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a file of your choice to the .ZIP files that TZP process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hould please the sysops most.  Read the section in the do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figurations".  You need to know where and how to supply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other mods that I've done since version 2.1 but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ly cosmetic changes so I won't mention them (actually,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what they are anymore..hehe).  Ever try to type up a do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ours or coding and debugging?!!  So, just try it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you won't run into any problems that I might have 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left the following "new features" description for v2.1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some of the information described are still vital for v2.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So, just glance through it as a refresher if you wan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s in version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ange the current directory after TZP has been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ption '2' from the Command Menu.  It's operation is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ZP21.EXE can reside is ANY directory of your choice.  TZP is now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tect it's start-up directory (directory where you ran it f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 the TZP.CFG config file o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ZP is now more robust in terms of error trapping.  In previous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noticed a few error messages popping up on the displa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ZP couldn't find a file.  I've tried to anticipate as many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that might occur during execution and provide suitable pro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you know what happened.  If you encounter a problem that I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cipate, please leave me email on one of the boards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[ End of Dox ]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