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P.EXE  ver 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Dos Version 5.0 or newer.   Older vers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&amp; PKUNZIP.EXE    (from PKZ110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EXE                   ( or user defined edi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bove files *MUST*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-name these files or failur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versions of lis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204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keys and press enter. 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unction uses LIST.COM.  If LIST.COM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from dos.  (if it's not 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tract it to the default directory. If you shelled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drive or directory,  then this become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 This becomes the default directory.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  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new directory.   To re-log the curren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eriod as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 you should specify the  full pa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&amp; include the drive if more than one driv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.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deleted. 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looks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drives or directory.       If the path has changed, 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-log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 is available only to registered versions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select the desired file by highlight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. Select the edit fun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rge files may result in an  Out of memory erro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dit function, VIP is still resident, and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what editor you use, some editors may not work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ditor is DOS's EDIT which is the same edit that QBAS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using QEDIT, for it requires less memory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s.    Upon exit from the editor, PkZip looks at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if it has changed, (edited),  it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file and replace the edited file in the zipfile. 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and decide NOT to save it,  then Pkzip will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.  A message from PkZip will be: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diting, save the edited copy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editor.    If you don't want the Zip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ed file, then do not save it;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configuration screen,  Press Alt-1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ld the alt key while you press the number 1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in the directory that VIP resides i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enu will appear with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ption is to define the editor that VIP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fine the editor, use the editor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invoke VIP with the editor name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ide the default editor.       C:\&gt; VIP QEDIT 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VIP, you will receive a code that i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Specify the registration name exactly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 sensitive.  If you use all upper case lett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be registered.  You cannot change it without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o use lower case letters with the first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(capitalized).  This name is limit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ftware authors charge high registration fees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f the price is right, most people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VIP.  I am depending on you to do this.  This is my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come, and I spent a lot of tim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st is only $10, US currency. 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 for the use of this program  and the user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loss or damage to files as a result 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an addressed,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                 VIP-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$10.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gt;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any comments below  ( good or b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