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duct Registration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Version History 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General Program Description 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Program Operation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Starting ZM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Main Display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The Cursor Bar 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Mouse Support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Command Menu 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 Function Key Commands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  F1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2  F2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3  F3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4  F4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5  F5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6  F6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7  F7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8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9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0  F10 Key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 Other ZM Commands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  Ins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  Del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3  Alt+K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4  Alt+P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5  Alt+Z Key 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6  Tab Key 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7  Ctrl+F3 Key 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8  Ctrl+M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9  Ctrl+P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0  Ctrl+R Key 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1  Ctrl+F5 Key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2  Alt+S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3  Alt+R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4  Alt+T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5  Setting File Masks 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6  Setting PKZIP Date Masks 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7  Ctrl+A, Ctrl+E, &amp; Ctrl+Y Keys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8  Ctrl+V Key 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9  "=" Key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0  Alt+F10 Key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  Alt+C Key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  Force Mono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2  Swap to EMS/Disk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3  Pause After Execution 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4  Confirm Before Overwrite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5  CRC Check 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6  Use ZIP Menu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7  Use UNZIP Menu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8  Use Pop-Up Tree 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9  Always Sort Tree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0  New-Ware Catalog File Path 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1  ZIP Temporary Directory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2  Editor Name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3  PKLite Options 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4  Save To ZMCFG.CFG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  Directory Name Search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0  File Browse Mode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1  Browse Mode Display 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  Browse Mode Commands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  F1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  F2 Through F6 Keys 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3  F7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4  F8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5  F9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6  F10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7  "*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8  "/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9  Enter Key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0  Ctrl+Enter Key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1  Del Key 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2  Ins Key 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3  Alt+F1 Key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4  Alt+C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5  Alt+K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6  Alt+M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7  Alt+V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8  Alt+Z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9  Ctrl+A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0  Ctrl+F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1  Ctrl+L/Alt+L Keys 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2  Ctrl+M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3  Ctrl+Q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4  Ctrl+T &amp; Ctrl+U Keys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5  Ctrl+V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6  Ctrl+Z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7  Tab Key 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3  Browsing A Zip File Directory 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4  Notes On PKZIP/PKUNZIP Command/Option Menus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Limitations 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Error Handling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Credits 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hether express or implied, including without limitati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New-Ware cannot and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similar damages due t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any other reason, even if New-Ware or an authoriz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has been advised of the possibility of such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liability for any damages ever exceed the pric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icense to use software, regardless of the form and/or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aim.  The user of this program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Shareware product.  As such, it is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l computing public for evaluation.  Users are licen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ZipMaster on their personal computers for the purpose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ion on a trial basis for a limited trial perio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asonably define any definitive limits of a f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sion as to its usefulness.  If the user decides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f sufficient merit to warrant purchase through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 Ware, the program should be removed from thei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program is deemed useful and is in regula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personal computer system, registration with New-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Zip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 that payment with New-Ware.  By virtu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for the program, registered users are granted a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tilize the program on their personal computer f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choose.  This license authorizes the user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personal computer system he or she may own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operated on only one computer system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R after the beep sounds from the Sharewar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from the main dual tree display to fill in and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to send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.  Currently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's popular ArcMaster may register ZipMaster for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born out of a previously releas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d TreeMaster.  The distribution of TreeMaster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by New-Ware, but all TreeMaster registered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gistered users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du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sole property of New-Ware Shareware Produc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individual parties for evaluation purpo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posted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(BBS) for electronic access as long as NO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istribution except for private BBS operations that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 subscription fee.  Computer information servic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CIS) and Genie, etc., are authorized to post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criber access.  The Shareware version of ZipMaste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diskette by any disk distributor/vendor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$10.00 for the diskette upon which the program and att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recorded without written consent from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fully functional Shareware product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program distribution/marketing method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buyers to thoroughly try the program prior to purcha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and it is not in the Public Domain.  If, after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you find it to be useful enough to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you are expected to pay for it by registering with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 and the registered vers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d as Shareware, will not contain the open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nor the clos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ZipMaster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ldcat! version 2.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0-3257 - Node #1 1200/2400/9600 (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5-5226 - Node #2 1200/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BS operates 24 hours per day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per week.  Node #1 is dedicated to registered users only. 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is open to all callers.  Users registering via the BB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latest registered version within 1 day after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redit card data.  Users who register by mail or phone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registered version by BBS, but you MUST log on and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 the sysop to the effect that you are a registered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access.  The author can also on CIS via PPN 71535,665 (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ASYPL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ZipMaster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other individual users for their evaluation.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and/or distributors that desire to distribute ZipMas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 to the guidelines present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from the opening Shareware screen 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display to activate the registration window.  Promp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ssued for the pertinent information and you will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registration form when the form is comp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is completely functional.  The only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t and the version a registered user receives is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 and the ability to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8.25% STATE SALES T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reat strengths of the Shareware concep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the program author and the users. 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ontained in ZipMaster are the result of user inpu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evaluating this program or desire to make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nt (or even a complaint), please do no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 It is not necessary that you be a registered us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but voice mail messages from non-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turned.  Technical support will be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 mail, telephone, or the New-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- Various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rectory catalog file maintenanc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ZIP files with DOS pa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with the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print ZIP file listing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ored pat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hange drive and sele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perations that require a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- Fixed bug that caused tagged file displa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tracting from a ZIP into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manipulate a ZIP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and overlay fil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- Added sorting of ZIP file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viewing ZIP file inside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directory tree prin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- Added capability to configure temporary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the PKZIP -b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nfigure to sort or not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re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- Fixed bug in virus SCAN function (Alt+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- The purge directory item on the command menu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to Ctrl+End as the directory purg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C file was incorrect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finding and using renamed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- Fixed problem with using response file with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- Removed 120 file tag restriction and added the Alt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see ADDENDEM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- Updated ZM to conform to the changes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of the PKWare ZI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intermittant bug that caused corruption of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eded up Add and Remove Directo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using the Alt+V (SCAN) comm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full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s to browse MANUAL.DOC and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A - Released to solve problem with reading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configuration file name to ZMCFG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- Fixed intermittant bug that affected the F6, Del, Alt+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+R functions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peed of reading ZIP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- Fixed bug in ZIP directory file da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Ctrl+En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 - Fixed display problem when copying, moving,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24 fil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- Added support for ZIP 2.04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General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, hereinafter referred to as ZM, is a powerful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ZIP file compression system manager.  It is desig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KWare file compression system programs PK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, ZIP2EXE, and PKZIPFIX.EX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for browsing files with Vernon Buerg's LIS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canning files with John McAffe's SCAN.EXE, and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with  PKWare's PKLITE.EXE (or LZEXE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s designed to make navigation of a hard disk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 directory tree structure a snap.  ZM display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wo separate disk drives as a graphic tre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per page and all the directories are alphabeticall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ree levels of depth.  Through the use of a movable cursor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lt, and ctrl key commands, the user may accomplish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directory management functions quickly and easi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directories may be added, deleted, purged, or rena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And the auxiliary disk information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keep the user fully informed as to the current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much, much more to ZM.  It is very intuitiv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but it is recommended that the remainder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used before running this excellen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Starting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Master system includes ZM.EXE and ZM.OVR. 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ZM.OVR, must be located in the same directory as ZM and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.  The ZM overlay system will use expanded memory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, otherwise it will read directly from the ZM.OV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running ZM is simple.  It will accept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 The acceptable switches are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and a "-m" switch. If started with no switch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on the currently active drive. If started with one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indow of the dual window display will conta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the drive corresponding to the drive letter switch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contain the tree for currently active drive.  If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switches, the tree for the first switch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the tree for second switch will appear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"-m" switch appears at the end of the command lin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rced to start in the monochrome mode.  Here are so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d  drive D in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f    drive E in the left window, drive F i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-m   drive E in the right window, star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is configured to automatically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either monochrome or color monitors.  Some monitor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mselves as color monitors but do not fully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lor attributes.  Laptop computers are typica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If the display problematic for this reason, press Alt+C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to activate the ZM configuration window, toggle ZM to the "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mode", and then save the configuration to disk.  The next tim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, it will go into a monochrome mode, which is much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aptop monitor.  ZM will recognize and adjust to specia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at display greater than 25 lines per screen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operated from any drive:\directory i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the directory in which it resides is ident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statement.  Please see the file PATHINFO.TX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how to utilize the DOS PATH capability. 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nd remain in the directory from which it was loaded,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r press Alt+X.  Pressing the Esc key from the dual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ffords the user the opportunity to confirm the in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.  Alt+X can be used to rapidly terminate Z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search the DOS PATH for copies of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hen it initially loads and will not perform ZIP or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f these respective files are not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play of ZM is designed to provid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without cluttering up the screen.  The graphic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dual windows which occupy left and right si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 solid movable cursor bar appears in the active wind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lace holder marks the active directory in the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is moved in the standard PC fash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 keys on the keyboard key pad.  Switching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with right/left arrow keys 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ZM is primarily based upon use of the cursor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int-and-shoot" manner.  The Up/Down arrows, PgUp/PgD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keys are used to move the cursor.  Pressing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cursor at the first directory on the tree.  The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last directory on the tree.  PgUp and PgD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ge through a tree that has more than twen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utomatically detect the presence of a system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activate the mouse if one is present. 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can be moved by moving the mouse up and down or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e mouse left button emulates the Enter Key,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Esc Key, and pressing both left and righ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calls help.  The mouse is not active while in the Z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during entry of file/directory 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sh key ("/") activates the main ZM command menu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described below are available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 Function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functions provided by ZM can be accessed vi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n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- 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-   Directory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-   Chan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-   Drive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-   Edi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-   Ren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-   ZIP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-   ZIP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-   Recursively 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-   Global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unctions will be explained in greater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is used to access the on-lin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corporated into ZM.  When pressed while the tre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main help index will be displayed.  If pressed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ZM function, help for the active func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may press the LEFT and RIGHT mouse buttons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2 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activates a window that contains much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ontents of the directory curren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.  This drive information display will show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number of files with hidden/read-only/system attribu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and smallest files, the oldest and newest fil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3  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is used to change to another system drive.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the system may be accessed by simply pressing the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rresponds to the DOS drive letter.  If the selected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alid or the drive is not ready, an error messag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window, otherwise the drive change will be effec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for the selected drive will appear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4 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key is used to display a window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to the drive being serviced by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5  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built in text editor that will handle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4K in size.  The command structure of the edito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Word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appear that prompts for entry of a file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in the active directory, it will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otherwise the editor will appear with an empty text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ed file name will be created when (and if)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using the save (F10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6 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kes it very easy to rename a directory.  Pressing the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ivate a window that will prompt fo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cursor bar.  Any legal DOS directory 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is includes names that contain a perio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NAME.DAT.   If the entered name is the same a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the same level, an error window will appear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ll be renamed.  The active tree is resor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a directory.  Of course, the root directory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7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7 key is used to invoke PKZIP to compres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that match the active file name mask.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prompts for the name of the ZIP file.  Af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, a window containing the inactive tre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lection of a target directory in which to place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8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Key invokes PKZIP to automatically compres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matching the file name mask that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rchive bits set indicating the file has been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The mode uses the PKZIP -i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9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recursively ZIP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ke PKZIP with the -rp command switch whi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compress all files in the current directory and all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0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s used to enter the global browse mode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a file mask which will be appli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current drive.  Using a mask of "*.*" provides fast,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every file on the activ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 Other Z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other important functions through command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is used to invoke the add directory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directory to the active tree.  A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the name of the directory to be created. 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e position of the tree cursor bar when invo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If it is desired to add the directory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n press the Ins key with cursor bar over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.  Otherwise, move the cursor ba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you wish to be the immediate parent of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ree is resorted and redisplayed following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may be removed in ZM by pressing the Del ke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target directory.  The remove direct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directory from the active tree. 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ust not contain any files or subdirectories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.  The active directory will be removed from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tree if the action is successful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f course, may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3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PKWare ZIP documentation file MANUAL.DO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4  Alt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powerful method of cleaning up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rectory purge function.  The entir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y be purged by pressing the Alt+P key combination. 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 user must confirm TWICE before the action actuall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d it is not possible to purge the root directory while in 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ight do a lot of damage through neglig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so BE CAREFUL!  Press the Alt+P key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cursor bar highlighting the target directory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will issue two separate prompts for user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ging action.  Please note that when ZM cleans out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with it ALL files, regardless of attribut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read-only, system files et al will be delet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action, a message informing the user of success o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Directories containing subdirectories may be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ffecting the child subdirectories or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5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ZipMaster documentation file ZM.DOC if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6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 is the same as pressing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 This changes to the inactiv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7  Ctrl+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F3 command to send one or more control cod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The control code string(s) must be placed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named ZMPRINT.CFG and this file MUST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n the DOS PATH.  The format of each control code string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38\108\49\50\68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38  =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08 =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0  =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68  =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ackslash character ("\") MUST seperat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individual codes and that the slash MUST appear 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and the end of each string.  In the example abov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 string is equivalent to sending 'ESC&amp;l12D' (s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to 12 lines per inch) to an HP LaserJet or 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ring sends a form feed character (#12)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rings would accomplish the same thing on an Eps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nding 'ESC318' to set a line feed value of 1/12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51\49\56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1  =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6  = 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internal ZM text editor is most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\editing the ZMPRINT.CF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8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uses a file mask of "*.*" (all file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 names from DOS for display in the fil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can be changed through the use of the Ctrl+M comma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that prompts for entry of the new file mask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 mask may be entered.  After the mask is chang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matching the file mask will be displayed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Please note that the total file value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eader will still show the total number of "*.*"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lso note that the current file mask setting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along with the other configurable items when the user 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ZM. This file mask applies to both the local and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9  Ctrl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out of the entire active tree structu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P Key.  Please note that if the attached prin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BM line drawing characters, the resultant printo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rather garbled.  A warning will be issued if ZM det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not ready. This warning can be bypassed in tho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 ready indica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0  Ctrl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R Key is only active i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ZM.  When pressed, Ctrl+R will cause a window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mpts the user for Registration information.  When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user has the option of printing the form for mai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1  Ctrl+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Ctrl+F5 key combination to temporarily run New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mmentMaster program which must be in the DOS path an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2  Alt+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sonance with the design employed in ArcMaster and SCOUT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s a directory catalog strategy.  This strategy ent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of directory tree information in a small file named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.X, where X is the drive letter of the stored tree data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stored in a single drive:/directory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 the ZM configuration menu.  If an empty or invalid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s in the case of the default as distributed, ZM will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 that it accesses.  To speed up this operatio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strategy, configure ZM to use a valid drive: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of the cata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rategy greatly speeds up oper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not necessary to scan the entire disk through DO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drive is accessed.  The only drawbacks to this strateg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and are far outweighed by the increased performanc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created, renamed, or removed other than by ZM, Arc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OUT, it will be necessary to re-scan the driv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is is accomplished by pressing Alt+S.  Catalo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ZM is mostly automatic and re-scanning should be a rare neces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3  Alt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R key provides a fast method of removing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ee from the active tree.  A double user confirm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is destructive action is performed.  ALL file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 attached to the directory under the cursor when Ctrl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will be removed from the active tree and physical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rive.  This includes hidden, read-only, or syst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 CAREFUL!  Once the action is complete, recovery of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.  NOTE!!!  Tree removal now starts WITH THE DIRECTO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and proceeds downward through the attached sub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active if the root directory is highligh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4  Alt+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ubtree may be transferred from the ac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tree with the Alt+T command. All files i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ttached to the directory under the cursor b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ree will be transferred (copied).  After selecting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transfer, select a target directory o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sented tree structure.  The tree that was selec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including the directory under the cursor bar will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under the cursor bar and all files, if any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as well.  This is a nondestructive action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and drive are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5  Setting Fil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file size, date, and name masking.  The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asks are displayed in the low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These masks are applied any time a file brows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ZM will retrieve only those files whose size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ize mask value and only those files that fall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and high date mask values inclusively.  The file name mask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mask.  To set the size mask, use the Ctrl+S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M key will set the file nam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6  Setting PKZIP Dat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D key to set the ZIP After date mask and the 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t the ZIP Before date mask.  Enter the dates 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M-DD-YY' format.  ZM will abbreviate the entered dates to 'mmddy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passed to PKZIP via the -t (After) and the -T (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7  Ctrl+A, Ctrl+E, &amp; Ctrl+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activates the built in ZM text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UTOEXEC.BAT 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E key activates the ZM text editor and load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OS environment.  The editor may then be used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s desired.  Pressing F10 while in the editor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to replace the current master environment with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amount of DOS environment space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ZM edit screen and if the edit buffer size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urrent environment space, the buffer will NOT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nd an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Y key activates the editor with the system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8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or (F12)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all files in the act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9  "=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=" key may be used to quit ZM and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under the active cursor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0  Alt+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ZM memory status may be display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 key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configured to suit individual user requirement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C key (or F12) to activate the configuration menu. 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 are toggled back and forth from ON to OFF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desired item and pressing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appear on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  Forc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ggle to on will cause ZM to be for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two color) mode whenever it loads. This is useful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portab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2  Swap to 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a technique of swapping some of its cod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o disk or EMS when shelling out to perform variou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This is not needed in systems with 400K or more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but can be most useful when RAM is tigh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ON, ZM will swap to EMS providing there is enough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o accommodate the swap.  If no EMS is availabl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temporary swap file in which to hold the swapp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3  Pause Afte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ause afte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from a browse mode is used to execu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4  Confirm Befor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confirmation any time during file copy operations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verwrite might occur.  This also applies to all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5  CRC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perform a CRC check during all copy operations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ON.  This means that a CRC value will be genera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n the copied file will be read back to generat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value.  If just one bit of the file data was al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the CRC values will not match and ZM will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failure.  This also applies move operations acros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6  Use 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normally always present the PKZIP command/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9 key is used for ZIP operations in a browse mod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want to bypass this menu and always use specific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set of options.  Once options are set in the PKZI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y will be saved to the configuration file when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ble items.  If this item is set to OFF, tho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voked automatically and the PKZIP menu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7  Use UN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item to OFF does exactly the same thing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cept that it applies to the PKUNZIP command/options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appear after using the F10 key from a brows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ZIP fil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8  Use Pop-Up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the inactive tre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a window for selecting the target drive:\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ile operations.  If set to OFF, this tree is not pres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under the inactive cursor is used as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9  Always Sor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ON, the directory trees are always sorted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can and rebuilding of the tree for a specified drive. 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e tree is not sorted.  Be sure to use the Alt+S comman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the disk when changing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0  New-Ware Catalog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specifiy a DOS directory path name wher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maintain the catalog file(s), NEW- WARE.X, for each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path.  If a valid dos drive:\directory path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ZM will store and maintain a catalog file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in this directory.  If not, ZM will perform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each time a drive is initially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1  ZIP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full, valid DOS directory PATH her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entered PATH to PKZIP with the "-b" switch.  Thi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emporary files to be stored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2 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permits customizing ZM to use your favorit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browse mode.  Enter the 8 character name (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/.EXE extenstion).  The distribution default name is Sem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Q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3  PKL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et the desired command line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when invoking PKLite from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4  Save To ZMCFG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is item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 to a disk file name ZMCFG.CFG. Note that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, PKUNZIP, and PKLITE options will also be saved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same directory as ZM.EXE, providing ZM.EXE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hat is on the current DOS PATH.  If no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active directory.  If ZMCFG.CFG is in a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when ZM.EXE is loaded, ZM will read the fil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item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  Directory Nam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a large number of directories in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a particular drive.  ZM offers a quick method of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 desired directory name that might be several displa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 the tree.  If a character key is pressed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arch through the tree and position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whose first character matches the pressed ke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racter key is immediately pressed, ZM continue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arching for directory names that match th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haracter key presses add to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moved each time a new match is found.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earch string is displayed at the bottom of the tre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can be used to delete characters from the str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ther than an alphabetical character or legal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 is pressed, the search string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0  File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 file browse mode is active when either the Enter ke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(global mode) are pressed.  The F10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browse mode and Enter key activates the local directory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Files are displayed in two columns of 21 files per colum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the active file masks will be listed and a 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available to browse through the file list. 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PgUp/PgDn, Home/End, Ctrl+PgUp/Ctrl+PgDn keys a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rough the list.  Files can be sorted in any one of fiv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rt may be changed at any time while in the browse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is used to toggle the direction of the sort to ascen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 The F1 key provides help information on all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in the browse mode.  Individual files may be L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SCANed, or executed from the browse mod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ay be called and passed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easy method of finding a file nam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.  Pressing any key associated with a legal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racter will cause ZM to search the entire browse li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beginning with that character.  If it finds one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at file name and the first character typ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23 of the display.  ZM will continue the search and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with each character pressed.  The backspace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lete characters from the string and th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ny time a cursor pad key (Down arrow, PgUp, Home, etc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is feature works best, of course, when the list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offers the unique capability to create an ASCII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orted columnar listing of files.  If Ctrl+F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global browse mode, a text file named ALLDRIVE.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the current directory containing data on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matching the file mask.  If pressed while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, a text file named THISDIR.ZM is written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Both listings will be sorted according to the s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ion active when Ctrl+F was pressed.  This strategy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use a favorite editor or word processor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 the listing.  If either file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Ctrl+F is pressed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directories may be viewed while in the browse m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a ZIP file or an EXE file created with ZIP2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e target file.  Z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uerg's LIST program to view compressed files. 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listed inside a ZIP fil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 file and pass it to list.  It is also possib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ipulate, i.e. extract, erase, etc., the contents of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sides inside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d files can be tagged with space bar and PKUN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from the ZIP listing mode by pressing the F10 key with 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that offers PKUNZIP commands and option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the tagged files.  After selecting the desir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, a window will appear that contains the inactiv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Moving the cursor bar to a directory nam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s the target drive:\directory for the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1  Browse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files matching the current file masks are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 is entered.  The local browse mode (Enter key)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ata for files located in the current directory. 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 (F10) shows data for files located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 is displayed in two columns.  The length of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number of display lines available.  Each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21 lines when using a normal 25 l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browse display shows the curren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and directory on the left and the number of tagged by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The bottom line of the display shows the file number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, page number, total pages, number of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rt type and sort direction.  Note that in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 top left line will show the parent directory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file data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  194K 06-15-88 01: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 size is given in Kilobytes and tha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ze of 25,697 bytes will show 26K.  Also not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given in 24 hour Greenwich format.  A small left care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ata line indicates that the file's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browse display contains a slider ba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that indicates the relative position of the cursor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For example, if the cursor bar is highlighting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ercent down the file list, the slider will appea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 quarter of the way down the slid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  Browse 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set of useful and powerful comman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while in either browse mode.  Most commands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on the set of files designated by the user via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Files are tagged for processing by pressing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name.  The core of this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invoking PKZIP and/or PKUNZIP to manipulate the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displays the browse 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  F2 Through F6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orted in one of five different ways by pres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2 through F6 keys.  The key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Sort by Name/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Sort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the sort, ascending or descending, is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Tab key.  The active sort and direction appear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rows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3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of the directory active on the inactive tr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switched to by pressing the F7 key.  This key is like a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each time it is pressed it switches the displ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list.  The current cursor position is preserv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4  F8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s used to call the ZM text editor. 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load the file under the cursor bar.  The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f it exceeds 63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5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commence all operations that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files with PKZIP.EXE.  If no files are tagged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, the file under the cursor is automatically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target drive and destination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nt ZIP file occur first.  Then window that prompts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ZIP file to be created or operated on appears firs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legal eight character file name, The PKZIP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Options that also affect the operation of PK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ia the "-o" item on this menu.  When the desir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, press Enter with the cursor over the desired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ZM will then build the proper command line and pas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or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6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nitiates all operations performed on .ZIP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s by PKUNZIP.  This command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rowse modes and from the ZIP file view mode.  A menu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fers a choice of PKUNZIP commands plus submenus throug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PKUNZIP options are available. Individual or tagg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also be converted to self-extracting .EXE files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PKZIPFIX may also be invoked via this menu.  Sinc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gged files within a ZIP file differ from those perform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ZIP files, items on the menu that appears when F10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contents of a ZIP file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on the PKUNZIP command menu is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PKUNZIP.  Selecting the "-l" command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each tagged file but instead of the PKUNZIP test resul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, the output is redirected to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ZIPTEST.LOG.  This file will be overwritten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l" switch is used and will be placed in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PKUNZIP command is selected that en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of files, the opportunity to select a targe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ectory on that drive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7  "*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key is used to quickly reset the file mask to "*.*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the local or glob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8  "/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key brings up a menu that contains all the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9 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ile in the browse mod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sults, depending upon the type of file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the time the key is pressed.  If the file is ZIP file or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, the ZIP view mode will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Buerg's LIST program will be called and passe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0  Ctrl+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 executable (.COM, .EXE, or .BAT) file may be run from Z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Enter key with the cursor bar over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o run an executable file and pass it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use the Ctrl+X key in lieu of Ctrl+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1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may be deleted through the use of the Del ke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is pressed, the screen clears and a list of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A confirmation prompt is issued from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confirmed by the user, all tagged fil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-only, and hidden files are not delet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onfir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2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dividual file may be renamed via the Ins key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entry of the new file name.  Ent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name that does not already exist in the target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irectory will result in renam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3  Alt+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powerful duplicate file find capability. 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of duplicate files when the Alt+F1 key is pressed.  I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local browse mode, the auxilliary tree window will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lection of a directory on the drive displayed in the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ZM is in the global browse mode, files on the activ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ared with those on the inactive drive.  If the sam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irectories are selected, nothing will happen.  Otherwis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list of duplicate files. Please not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re for the currently active drive or drive:\directory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und on the other drive or drive:\directory.  Th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gged for copying, moving, or deletion and the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 on those files in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4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powerful batch copy mode.  When the Alt+C ke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is pressed, a window containing the inactive directory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 The target drive:\directory is selected from the t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with the cursor over the target directory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a list of all tagged files is presente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s the copy operation, all tagged files ar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the Confirm Overwrite toggle is ON, ZM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or confirmation before overwriting any existing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CRC toggle is ON, a CRC check is made on each fil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5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KWare file MANUAL.DOC is in a directory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, ZM will load the file browser with MANU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6  Alt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M key (or F12) works exactly the same as the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scribed above except that files are mov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eing copied.  If the move is across drives, Z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its destination and then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7  Alt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's VirusSCAN can be applied to tagged ZIP fil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V key.  ZM will create a temporary directory into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each tagged ZIP file.  After each file is unZIPped,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 scan all files in the temporary directory.  After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the files are deleted from the temporary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agged ZIP files are processed, the temporary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Note that SCAN is invoked with the /NOMEM switch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8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ZipMaster file ZM.DOC is in a directory that is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ZM will load the browser with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9  Ctrl+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permits changing a file's attribute.  A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allows changing the attribute of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A file's archive bit may also be toggled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0  Ctrl+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st unusual and quite useful featur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key results in the creation of an ASCII text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files.  The name, content, and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which browse mode is active when Ctrl+F is 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cal mode, the file contains a two-column sorted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being browsed.  If in the global mod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directories on the active drive, with the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ed under the parent directory name in two-column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sort used is the one active at the time Ctrl+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file is stored in the active directory and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DIR.ZM if in the local mode and ALLDIRS.ZM if in the glob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1  Ctrl+L/Alt+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Ctrl+L key requires that two non-PKware program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the DOS PATH.  One is LZEXE, the popular ut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executable programs and leaves them in executable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s LZESHELL, which acts as an interpretive shell for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program.  Press Ctrl+L with the cursor bar over an .EX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LZESHELL and LZEXE.  The Alt+L key key may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EXE is not present, since it directly invokes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2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M key will call New-Ware's ArcMaster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name of the fil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3  Ctrl+Q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Q key will call the text editor named on the Z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pass it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4  Ctrl+T &amp; Ctrl+U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tags all file in the browse list and Ctrl+U unta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browse list.  The number of files that may be tag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 is equal to the total number of fil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number of files matching the current file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, then you may tag all 148 files with Ctrl+T and untage all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d files with Ctrl+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5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the file under the cursor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6  Ctrl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voke PKLITE.EXE, which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to compress the EXE file under the cursor bar.  The -b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o that after compressing the EXE file, PKLITE will le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file with an extension of .BAK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Z with the cursor bar over a file named TARGET.EXE,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press TARGET.EXE and will leave the original EXE file na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7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ggles between ascending and descending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3  Browsing A Zip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, while in either browse mod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ighlighting a ZIP file (or a ZIP SFX EXE file)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the contents of that file.  A file in this li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browsing with Buerg's LIST by pressing En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file.  Files may be tagged with th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PKUNZIP for operations via the F10 key.  File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"*") at the end denote that a DOS path nam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file.  The path name can be viewed on the bottom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y pressing the F5 key.  Ctrl+P will send a listing of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printer.  The Esc key terminates the ZIP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o the origin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ZIP file inside a ZIP file may be brow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, but the contents of the second or third level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4  Notes On PKZIP/PKUNZIP Command/Op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ll note that very little explanatory material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of the various PKZIP and PKUNZIP commands and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here.  Users of ZM are encouraged to read MANUAL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.DOC, which are included in the PKware version 1.1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programs PKZIP.EXE, PKUNZIP.EXE, ZIP2EXE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are all copyright and trademarked by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required by ZM depends upon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wap to DISK\EMS" switch is on or off.  If ZM detect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is available to support file manipul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witch off, it will automatically turn it on.  If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 upon entry into the browse mode than curr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ll support, ZM will issue an error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ough memory is available at runtime for ZM to perform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unctions, the program will abort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message to that effect.  In a system with 570K of DO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ZM is capable of browsing a list of over 11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swapping to EMS/DISK disabled and nearly 14,000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enabled.  This number will be reduced according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available RAM is decreased.  Pressing the Alt+F10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will display the current ZM memo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version 1.10 of the PKware PKZIP/PKUN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ystem.  The maximum limit of files within a 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.  The actual limit will depend upon the amount of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up to 500 directories per drive.  A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f the number of files ZM can handle i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a drive is searched using the glob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"*.*" and the number of files on the drive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pacity, ZM will terminate the find function befor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are placed on the list.  Similarly, in the unlikel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ZM is used on a drive that contains more than 500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available directories will appear on the tre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re quite reasonable and should not hinder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from exploiting the full power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wap to EMS/DISK option is set to ON and EM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ZM will use a temporary swap file named ZMSWAP.$$$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directory from in which ZM.EXE resi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marked system/read-only and will be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use a temporary response file to pass to PKZIP and 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amed ZMRESP.$$$ and will be placed in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ZM.EXE resides and is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tree printout functions sends IBM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printer.  Some printers do not direct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nd may substitute non-line characters thus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the resultant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window that contains the graphic tre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enough to support at least 5 levels of directori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eight characters in length.  Directory tre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five with extended length names may overru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ncorporates extensive error handling.  DOS 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"Drive not ready" and "Attempt to write to a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are trapped and displayed to the user.  Any time Z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commanded function it will pop-up a window that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nature of the error.  Normal program opera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.  If a fatal error occurs that prevents contin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rogram operation, a special error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 nature of the error and then ZM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fatal errors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Dave Hardy in San Francisco for 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support and many constructive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the supported programs MUST resi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identified in the DOS PATH.  Users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OS PATH works are urged to read PATHINFO.TXT that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ZM 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special code swapping software developed by 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konen of TurboPower Software.  This unit permits ZM to swap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resident code to expanded memory (EMS) or to disk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call external programs such as LIST or QEDIT.  If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vailable for the swap, the swap will b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.  If no EMS is available, the swap will be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sk file named ZMSWAP.$$$.  In this case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elay during the swap, especially if operating on a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It is recommended that swapping be kept OFF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EMS memory (380K+) is available for swapping or a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ystem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trongly recommends Sammy Mitchell's (Sem-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ext editor QEDIT.  ZM supports calling QEDI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browse list if a copy of QEDIT resid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LISTing files with Vernon Buerg's famou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LIST must reside in a directory that is identifi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scanning full directories or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cAfee's VirusSCAN program.  SCAN must be named SCAN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compressing or decompressing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's PKZIP and PKUNZIP.  These files must be named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and reside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invocation of Pete Petrakis' free utility, LZE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.  LZESHELL is the ideal companion for LZEXE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elous utility that compresses .EXE and converted .CO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m to be executed in compressed form.  Be sur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lso supports calling New-Ware's ArcMaster and pass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name.  ArcMaster must be named AM.EXE and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, LIST, PKZIP, and SCAN are all Shareware products. 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urges that those who use these products register them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Power Software provides outstanding support 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 New-Ware strongly recommends TurboPower product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users, especially their TPro 5.0 Professional a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1.0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/1991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