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Rite V2.00 - Floppy Diskette Zip Utility - Compiled on 12-27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2 PointWare, Inc.  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released under the "FREEWARE" concept. 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the program you DO NOT have to register it.  You can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'd like without feeling guilty.  However,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something towards future programming, by all means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ll contributions given.  Also, any feedback you can prov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problems at any time or have suggestions fo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 Thanks for trying it out and I hope it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all you have to do is at your DOS promp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RITE and press enter.  The program will ask you two short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What will be the destination ZIP file name, this could b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le name or just a file name.  Keep in mine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this file to a hard disk.  When zipping from a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always zip to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What floppy diskette will you be making a compressed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ONLY be drive A: or B: no other drive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it back and watch the program do all the work.  Aft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PKUNZIP is run with the -t option to test the ZIP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reated, was crea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RITE is being distributed as is, without guarantee that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for all situations.  At no time or event wi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any damages - including loss of profits,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from use of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including information passed to the Author advising hi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, or claims made by other par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RITE distribution package, consisting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are Copyright (C) 1991-1992 Poin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RITE package (with the exception of the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RITE.BAS) may be freely copied by individuals for us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lectronic Bulletin Board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pe Bulletin Board Systems (4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- (708) 888-0725 / 2400 to 38400 baud -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 - (708) 888-1162 / 2400 to 38400 baud -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3 - (708) 888-0078 / 2400 to 16.8 -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4 - (708) 888-4175 / 2400 to 16.8 -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/or comments may be addressed to: Jerry Clax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2-92 � Released Version 1.00 - (Init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rogram written in MICROSOFT VISUAL-BASIC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1-92 � Released Version 1.10 - {12:00:00 a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hanged zip file name to ZRxxx.ZIP, the [xxx]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release version.  This will allow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 the new versions without getting th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rrected a couple of spelling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dded support for command line.  You may now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and floppy diskett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xample: ziprite c:\vbdos\newfile.zip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ZipRite will now create a file named 'ZIPRITE.INI'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has a number of uses.  This file, if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created in the same directory the zipri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s located.  Once created this fil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purposes, all information in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updated every time the ZIPRITE is run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reate a new .INI file just delete the old 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can also be edited with any text editor you se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dded a prompt for program SERIAL/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this prompt does is, if the program your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a serial/registration number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his number in the supplied box.  Onc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RITE will create a new file name 'SERIAL.NUM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in it.  ZIPRITE will add serial.n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 file that was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ade a few cosmetic changes to a few of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1-92 � Released Version 1.11 - {4:00:00 p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orry folks left some debug code in the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rrected a problem when drive spec. field w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.  Now program will just exit nicely if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dded three more error checks to the pkzip/pkunzi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Rite will now check both of these files to se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 in the path specified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3-92 � Released Version 1.20 - {12:00:00 p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dded a new prompt to the pkzip/pkunzip screen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he wrong path or file name and ZipRit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e these files then a prompt of 'Retry, Cancel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.  Retry will allow you to enter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 and Cancel will continue on to the nex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.  Keep in mind that if you choo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ncel button and you try to zip a disk then Zi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 longer try to zip any files if thes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xed problem in pkzip/pkunzip error routines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 are left blank the program will no longer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ZipRite will now insert a file in the created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will have the correct pkunzip command lin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ial number is supplied then this file "UNZIP_M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inserted in the zip file.  If a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created then the pkunzip information will b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7-92 � Released Version 2.00 - {10:00:00 a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his release is a major upgrade to the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read all the changes that have been made a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informed as to all the features that ZipRit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rrected error when system is set up with a CD-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CD is in the drive.  ZipRite would try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and it would exit with an error of "Devic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at address 1705:1E0E", this error has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pped by ZipRite and will no longer hal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dded more error routines in the code to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of different system configurations in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 have re-written the code for the ZIPRITE.INI fi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a greater speed in reading and writ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dded the ability to UNZIP a file to a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eature has been added do to the fact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ZipRite creates can now be uncompressed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that compressed it.  The initial screen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will ask you one of three choices, would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orm a DISK TO FILE, FILE TO DISK or CANCEL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TO FILE will compress a floppy disk to 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TO DISK will take a ZIP file and uncompres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s asked, I have added more "OUTS" as they put it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ans is, if you choose to use the cancel o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s you will be prompted to end your ZipRi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return back to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