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 Februar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  A NOTE TO SHAREWARE USER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1 of CAP is 100% fully functional.  It is not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(Crippleware) or contain any annoying pop-up sign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egister the program (Annoyware) - You already KNOW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if you are using CAP for more than 2-3 weeks of trial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son to remind you ad na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ve already trusted you by taking the first step i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orking software, I trust you will register if you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the owner's manual for information on us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contains IBM Graphics characters.  Be sure your print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set correctly for this feature.  See the B4UPRINT.!!!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isk Users - CAP requires only 1 disk for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n your hrad drive, possibly called CAP,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's Manual CAP.DOC has been formatted to all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irectly to printer.  Each page length has been se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ge numbering and Form Feed control codes.  To print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into your favorite Wordprocessor to fancy up with Bo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"COPY CAP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Options Banner sec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DEMO.BAT FOR A NICE CAP DEMO THAT REALLY SHOWS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