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. O. T.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 o o d l e s   O n   T h e   S c r e e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nsists of the following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S.EXE (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.DOC (This document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DOC.BAT (Displays the contents of the DOTS.DOC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O.T.S. is (C)opyright 1992 Colony Software. All rights reserv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older hereby grants the right to distribute copies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software must not be altered in any way and must includ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No charge can be made for the distribution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software may not be "bundled" as part of the sale of other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roduces computer screen art randomly generated by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decisive) computer artist. An endless array of exciting graphic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which we hope will bring you countless hours of totally mi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tainment! The program requires approximately 256KB free 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.0 or later, and a VGA card and monitor capable of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X 200 resolution in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the program from a DOS prompt, simply type "DO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command line switch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NI - Skips the introdu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NE - Skips the ex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NB - Skips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one of the command line switches simply type "DOTS"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switch (example: "DOTS /NI" would run D.O.T.S.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ory screen). These switches provide a convenient way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run D.O.T.S. as a "screen saver" from a menu, batch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to do so while avoiding some extra fanf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D.O.T.S. is not a Microsft Windows compatible product, it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rom within the Windows environment. and makes an excellent "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" to avoid damage to your monitor caused by the "burn-in"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if you leave the Program Manager on the screen for long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.O.T.S. to run from Microsoft Windows 3.0, first cop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indows directory, then start Windows and use the following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gram Man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pen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lick on "New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lick on "Program It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lick on "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In the Description box enter  "D. O. T. S." (entering this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s and spaces as shown will give you a better looking ic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In the Command Line box enter "DOTS /NB". This will use the "/N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switch to skip the D.O.T.S. intro and exit screen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fer to use a different command line switch, or none at all,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propriate command line in this box. NOTE: Window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the program if you fail to enter a space befor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switch. Be sure to enter "DOTS /NB" (for example) with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s shown. This is a problem with Windows, not with D.O.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Click on "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Move your D.O.T.S. icon to the desired program group and it is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D.O.T.S. from Windows, simply double-click on the D.O.T.S. ic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the program at any time simply press the &lt;ESCAPE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the command line switches add greater flexibility to D.O.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please note that if you skip the exit screen, you may never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Colony Software's gentle but persuasive request for $10.00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 in support of the poor suckers who slave away for days o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ing and programming this stuff. Just in case you should miss th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ing of all parts of the program, the author feels it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company name and address here so you'll know how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ecks payabl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Big Bucks (at least 10 of them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lasville, Ga 30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your name and address and a note that you are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.O.T.S. version 1.0. All registered users will receive free upgrad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nd news of upcoming Colony Softwa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and enjoy D.O.T.S.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