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ctal Landscape Generat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Steve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is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GEN is a utility to generate fractal landscapes and shap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triangle sub-division. The fractal data can be output as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vid scene description files or as raw triang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to PoV users: Although frgen automatically produces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for PoV files you can significantly speed up your rend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fractal data to 'raw' format and then run the dat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aw2pov (aka txt2p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d DKB output with PoV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ivid and raw triangle 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tart the fractal generation from any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set of base triangles instead of the simple squar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s used in v1.0. You can now generate fractal spheres,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shaped mountain r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will now create an efficient set of bounding sh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uge number of triangles generated. Scenes generated with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ypically render 5 to 10 times faster than those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3D projection is now much more accurate, plu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-point and look-at coordinates instead of just the viewing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rgen infile[.fr] outfile[.ext] [[-,/]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sxnnn   Scale noise in x direction by nnn (0.0 -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ynnn     '     '    ' y     '      '  '     '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znnn     '     '    ' z     '      '  '     '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xnnn   Bias noise in  x direction by nnn (-1.0 -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ynnn     '    '    '  y     '      '  '     '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znnn     '    '    '  z     '      '  '     '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xnnn   Set view_point x coord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ynnn    '      '      y   '   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znnn    '      '      z   '   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xnnn   Set look_at x coord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ynnn    '     '    y   '   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znnn    '     '    z   '   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nnn    Use nnn as seed for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nnn    Maximum recursion depth of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      Preview generated fractal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[n]    Set output format (-op = PoV, -ov = Vivid, -or = 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       Exchange Y and Z coordinates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C&gt;frgen sphere.fr fract.dat -d -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[.fr]    This is the file which contains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fractal. The first non-comment lin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list of default options for this fractal (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begin with a semi-colon).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. The rest of the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for the triangles making up the b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fractal grows. The coords of the tri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one per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ay az  bx by bz  cx cy cz  [fix_ab  fix_bc  fix_c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s ax, ay, etc. are the x,y,z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vertices of the triangles. The thre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fix_ab, fix_bc, and fix_ca can be either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ecify  whether that edge of the triangle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y within the plane of the triangle or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freely (1 = fixed, 0 = free). The most comm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'fixed' edges is to force  the outer ed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ntain base to stay on the ground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s are assumed to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; The default options are on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x0.1 -sy0.2 -sz0.1 -by0.5 -r4 -vx10 -vy5 -vz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; Two triangles in the x-z plane making up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of a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10.0 0.0 0.0   0.0 0.0 +10.0  -10.0 0.0 0.0 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0.0 0.0 0.0   0.0 0.0 -10.0  +10.0 0.0 0.0  1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sample input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ntain.fr - Square based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mond.fr  - Simple diamond shape made of 8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.fr   - Sphere made from 48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[.ext]  Output file to be created. The extension ad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 on the output forma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x -sy -sz    These three numbers specify the magnitude of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be used to perturb the triangles.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ing factor of 0.0 (-sx0 -sy0 -sz0)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ctal that is unchanged from the starting sha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caling factor of 1.0 (-sx1.0 -sy1.0 -sz1.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extremely distorted shapes. Valu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05 to 0.25 usually work well. Default values are -sx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y0.1 -sz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x -by -bz    These numbers specify the amount by which the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ased in the corresponding x,y,z direction.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will cause the noise to tend to m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ve direction of  the axis while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end to move it in the opposite direction.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with a triangle in the x-z plane,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x0.0 -by0.5 -bz0.0 will cause the fractal t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ge upward creating a mountain-like shap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are -bx0.0 -by0.0 -bz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x -vy -vz    The x, y, and z coordinates 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x -ly -lz    The x, y, and z coordinates of the poin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      You can use this option if you want to manu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ed used by the random number generat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 you want to reproduce the same fract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ce but using different view points,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ng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  This specifies the number of times to sub-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ngles. Be careful when setting this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riangles generated will increase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4 every time it is increased by 1. Default is -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  Turns the display previe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            Selects PoV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v            Selects Vivid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            Selects raw triangl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             This option causes the Y and Z coordinates to be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writing the output file. This is useful if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ndering package uses the Z axis as vertical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et: steve.anger@rose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alt)  lsuc!rose.uucp!steve.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Call me Ray BBS: (708)358-56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