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ntain Data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manipulates the text screen blink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systems and can turn the blink attribu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that annoying problem after running a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should be blinking but just sits t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background color?  I have, and it's anno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takes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ll-behaved program which doesn't always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ttribute correctly, just run FIXBLINK after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as the last item in the batch file which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FIXBLINK, it displays blinking text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.  All other text displays should now have blink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nipulate the blink bit and/or then don't restore i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blinking off by running "FIXBLINK NO"  This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attribute so that instead of blinking text, you'll 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-intensity background color. [Note that if you run FIX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FIXBLINK NO, the text which says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*will* be blinking--this is normal because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orks for the entir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XBLINK /? to show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n't attempt to run on non-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2 and is not free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).  If you find it useful, please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author $5.00.  Upon registration, I'll se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if another version is required).  Send check,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ewood, CO  80112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'd like to hear of bugs, too.  Thanks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