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 C F 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0.5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ctober 6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,768 Color FLI Animation Maker for HiCol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2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FLI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FLI produces 32,768 color (HiColor) SuperVGA FLI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5,16 and 24 bit Targa images which ma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CPLAY HiColor FL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CFLI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HCFLI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HCFLI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HCFLI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FLI package, including the HCPLAY, HC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HOW programs, documentation and sampl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0,1992 Synergrafix Consulting.  All rights reser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CFLI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F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S4G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FL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FLI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CFLI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HCFL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HCFLI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HCFLI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users, and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onger animations may purchase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kit containing registered versions of HC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and HCSHOW.  Send $3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s of HCPLAY and HCFLI, along with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hareware version of HCPLAY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FLI.  HCPLAY will play 32,768 colour (Hi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 HC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programs are available in licensed SuperVGA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FLI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386 or 486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2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DOS 3.0, 3.1, 3.2, 3.3, 4.0 (others untest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iColor display is not required to produce the F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FLI, but is required to display the FLI with HC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HCFLI program and the DOS4GW.EXE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) to any directory that you want - perhap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HCFLI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FLI [?] infilespec[.TGA] [outfilename[.FLI]] /speed=n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may be over-ridden when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with HCPLAY.  The default spe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(play as fast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p            Pingpong.  Make a FLI with the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ing of the frames display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, and the second half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rame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HCFLI ? 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FLI anim*           to make an an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"anim*.tga".  Th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named HCFLI.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FLI demo* demo.fli /pp /spee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 FLI named "demo.fl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arga images "demo*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pingpong sequenc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beta version of the soft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HCFLI is restricted to producing anim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x480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arge 256 Color SuperVGA FLI'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and bug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HCFLI and HCPLA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to animations of 25 or fewer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the following improvements to HCPL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ardware - S3 chips, ATI XL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!, especially for the S3), and VESA Hi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iColor modes such as 800x6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ining other FLIs into one HiColor FLI, text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new 24bit modes - Full color FLI's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sound board support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upport for ordinary 256 color SuperVGA FLIs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currently, the support for SuperVGA FL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5b Completed Oct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