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ITALK *      by  �-Swift-Ware-#     Copyright (c) 1991    * FREEWARE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creen Saver with Text Mode Animation and 4 Digitized Messag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UN way to blank your computer screen (80x25 text mod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leave your computer unattended.  If someone monkey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keyboard while your away,  boy are they in for a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splays animated pair of blinking eyes that speaks one of 4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ized messages.  Works on any monitor.  Real attention get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TALK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# equal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 "Please don't touch the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 "Hey! what are you d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 "Yes!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 "Hi!"  and continually display blink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 4 uses the current screen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Quit the program, any other key activates Animation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! This program will not work properly on an XT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cluded DEMO.BAT demonstration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DEMO.BAT, ITALK.EXE, CRLF.COM, and WHITE.COM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before running DEMO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0 N. State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 END OF DOCUMENT 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