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.COM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line Te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y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is file L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MAND LINE AND BATCH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KNOWN 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COM is a DOS utility written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s many rows of text on the scree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28, or 25 on the VGA, 43 or 25 on the EG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LINES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re rows can be displayed on the scree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p' and '| more' parameters are not needed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ore programs are supporting a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SI.SYS doesn't have to be loa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greatest advantage is you ca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in the middle of a progra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COM is not public domain.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Troy A. Dalton, all rights reser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freely redistribute this archiv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all the files listed above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yment of a $10 shareware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the program ru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quest the source code to LINES.CO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.  You may modify the source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programs.  However,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iginal or modified sourc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and linked with either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 royalty free, provide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o not alter or remov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indemnify, hold harmless, and def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from and against any claims or law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ttorney's fees, that arise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r distribution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and are entitled to update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cost, (to cover postage and su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information, and services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and without warranty. 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, the author disclaims all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ile effort has been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accurate an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is product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and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COM uses the BIOS to configur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than 25 lines.  Nothing is writt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registers, so there should be no chanc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To get 50 lines on the VGA, the CGA fo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 lines, the EGA font is used.  On the EGA, 43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the CGA font.  The 50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splays 43 lines on the EGA, (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).  This program has no ef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5h is used for TSR communic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interrupt cannot be changed.  See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limited mouse suppor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lines while the mouse is activ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have palette change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efault palette has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and you change lines, the screen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(usually just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oss of proper colors).  See FUTURE PL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INES also does no checking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means that the 'Hot Key' will st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 This will not damage the monit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leave you with a blank screen.  See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ot Key' in this version is not pass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ctivation routine looks for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not it's pressing.  This i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 See FUTURE PL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COM was written with Borland's TASM 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the source code you will ne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re-compil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LINES.COM it defaults to 50 lines, (4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).  When you press and release the SysReq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PrtSc), the screen will toggle between 25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8 lines are loaded, the SysReq key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nd 28 lines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help at any ti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/?] or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MAND LINE AND BATCH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the same for both command lin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ocation/change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 can be 2, 8, 5, '/h' or '/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Effect(VGA)      Effect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           25 Lines        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28 Lines        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0 Lines         4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option is generally used in batch fil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support 28 or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not been tested on an EGA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I would appreciate if you would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it does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NOWN 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rogram has been tested in a VDM (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) under OS/2 and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also works in a DOS window in M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does a very good job in a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hanging the font, it increas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!  When running LINE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the 'Hot Key' does not functio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t can be loaded high with the DOS and DR DO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only trouble I've had was in an older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was corrected by loading LINE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cover any other incompatibilitie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See AUTHOR CONTACT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for my father who lik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uter in 50 line mode, via ANSI.SYS. 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e used ANSI.SYS for.  The problem he had wa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a program that did not support 50 lines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pplication, issue a MODE command,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added the 28 line support because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poor to read in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rought the program to work to use.  My co-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program and said that I should put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ed configuration options wer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ow mine and my father's computers. 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Keys' and interrupts are free, but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computer is the same as ours. 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the following change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ability to override the default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alette chan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bility to override the default 'Hot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ability to check for TEXT 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uggestions made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, when switching from 50 or 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, the cursor may disappear or end up in other 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simply enter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nLine, user  T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a member of America OnLine as long as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, (if this program is supported!), so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 there, please send all corresponden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y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33 Thy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town, MD  20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(evenings): (301) 428-72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