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NCING LASER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Alex Zvenigorods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QU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cing Laser Lights (as the title may or may not sugg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just a program that's good to look at.  (I love those ki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thing to do, is to put on some music, (preferebly New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y best recommendation for that is Jean-Michel Jarre's Oxyge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 back, and let your eyes feast.  The colors, the rhyth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ons, and the balance of the dancing is so that it captiv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.  (Trust me I've been staring at it a long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a quick hell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 out there.  This is the first program that I've put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public.  So in order to let everyone know who I am, I'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rt it out.  I'm Alex.  HI!  Nice to meet you.  Anyways, I've be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rogram for...(let's see here...one, two, three...) Well a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 reason being...I've been working my way through math,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.  So, having all this knowledge in my noodle, and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question that each schoolboy asks his teacher when he/sh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portunity, "When are we ever going to use this stuff?", I ma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(Read that last sentance again, you'll be quized on it,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ay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've put together my vast knowledge of geometry, trigonom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, Calculus, Ergodynamics, Physics, and Sasquach history.  (Thr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sh of vinegar, and knead gently between the thumb and forefinger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ned.)  Anyways, send me all of your comments, suggestions, wom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  (Wait...just women.)  And If you really lik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 me a donation to my cause.  (The pursuit of truth, happ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intelligent, and friendlier computers.)  $5.00 is the amoun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.  (Although if you dig deep, and dig out a few extra pen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comments, and wome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ex Zvenigorodsky  (Alex Z. for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791 2nd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lnut Creek, CA  945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IC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 opposed to slow instructions for slow read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numeric keypad.  And make sure NUM LOCK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or is just a line underneath each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will let you escape from just abou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either selects RND for that menu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works the same a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selects the option, or toggles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ices are (320x200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(640x480 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CE selects random resolution before each ru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CYCL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everal choices from which you can 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have the computer select random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ach cycle form uses different algorithm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olors.  (All color transitions, by the wa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mooth.  One thing I can't stand is people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grams like these and don't program nic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ansi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er speed:  selects how fast the laser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Expirement with slow and fast spee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speed:  selects how fast the colors will chan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ther colors.  (For 640x480, try quicker spee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As usual, space selects RND which is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irror:  sets a mirror down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mirror:  sets a mirror across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Ymirror: sets a diagonal, inverted mirror.  (Just try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f both X, and Y mirrors are set, 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esting resul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IL LENG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s simply that.  Play around with small and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ail lengths.  The best l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25  for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50+ for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AS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one point:  One point is attracted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wo points: Both points are attracted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ance:  The distance the points can be apart before at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:  (kind of self explani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 recommend letting the computer selec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astisity each time.  And don't set the forc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 manually, since it keeps the displays smal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point can have its own gravity p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:  read (Force: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seconds that a show runs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) Returning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) Picking new RND selections and runn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TIME is taken to 600 seconds. I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"UNLIMITED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OUS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s whether the show returns to the 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unning a show, or picks new RND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returning to a new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SEE WHAT THIS DOES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lf explanitory.  Sets the show a'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IONARY OF UNUSUAL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D:  (Random)  Let's the computer pick random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for each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:  (As in the SPACE BAR, not as in "Lost i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think it was Hamlet that first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What delight forebrings it,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at without it, WEWOULDTALKLIKETH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RND for each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it!  Enjoy, and may your middle aged chic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ver flee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