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PH Rel Alpha 0.09 (12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rief intro to get you going with Morph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ocument or anything.  Note: this is still a fairl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of this program... it's prone to cras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imes, so save your warping meshes i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.  I haven't worked on this program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pt to fix one last bug that had been sitting the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and I probably won't get back to it for another long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port bugs, but don't expect 'em to get fix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rp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GA monitor (regular VGA is sufficient... morph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0x480x16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mouse with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 serious work with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numeric coprocessor... it DRAG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lenty of XMS or EMS unless you're working with tee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warping process, morph creat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 to hold one entire picture, in RGBa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at means 256000 bytes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pictures, or 1,228,800 for 640x480, or 1,9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00x600, or 3,145,728 f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Morph, type "MORPH &lt;file1&gt; &lt;file2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TGA (16, 24, or 32, compressed or un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G, or GIF.  The two files don't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they do have to have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doesn't currently check to make sure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so if you mix 'em up, you might get REAL od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ype of output Morph creates is compressed Targa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VPIC and PICLAB have some trouble reading the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un-length packets sp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can read 'em oka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 will then read and display the two pictures in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only gave one filename, then it'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ales 'em so they'll fit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mesh is laid over the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a mesh is represented by a bunch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.  The points where they inters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re are lines on the four edges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e same number of mesh poi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ctures, though they aren't always in the sa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eshes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 to the mesh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one of the pictures (which one doesn'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Click the button at the point where you wa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(If the cursor is on the top or bottom border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dded, and if it's on one of the sides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vertex, put the mouse cursor over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press the button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the button when you've go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Morph will try to prevent you from overl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defeat it with weird angles.  It'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other controls on the scre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/Warp:  In Morph mode, the program will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#1 toward picture #2, and from 2 toward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fade.  In Warp mode, it'll just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toward #2, with no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surprisingly, Warp mode is takes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rph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/Unlock:  If lock is selected, the two me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.  Move a point on picture #1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picture #2 will mov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lock is selected, then the two meshes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end to keep the meshes locked at the beginn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etting up points for picture #1.  Then un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points on picture #2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me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oints are all located where you want the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tell Morph to go ahead and morph, Morph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oints to map where by drawing spine cur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this control off, it'll draw straight l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slines instead of lines: the warp oft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lines instead of sp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plines sometimes go haywire, with curves going e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overlapping, and (gasp) sometimes even pass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ictur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ou don't want something curved when i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ines are faster tha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resampling:  In smooth mode, Morph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ixel values from all source pixel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... if you turn this control off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s a the closes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neighbor, in other words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ooth mode look massively better than dum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mb mode is massively faster.  Dumb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test runs, but don't use it for real stuff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intervals: Determines how Morph determin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rvals between mesh points.  If this control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use a spline curve to figure it out.  Otherwis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inear interpolation.  Spline curves ofte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r-looking results, but like with "Spline meshes"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control, and cause terrible streaking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.  Try splines first, but if you get horribl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'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R" control: sets the red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G" control: sets the green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B" control: sets the blue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s control: tells Morph how many pictur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Morph mode, then this represents how many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to create.  In warp mode, this numb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warped fin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button: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h points would look lik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line meshes" mode, make sure you use this butto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 make sure the splines aren't going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 buttons: display just one of the images,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much finer control over the mesh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saves your meshes and settings to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button: loads a control file.  Type the filenam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or you'll get a run-time error and get dum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'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 button: causes Morph to start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G'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rt button: Changed my mind.  Get me out of this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makes no sense, just start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ce you figure out how to add new points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terface is prett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ing and morphing algorithms come from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berg's book Digital Image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caling and spline code come virtually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ook (except for translating it from C t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ipped the line drawing routines off from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urbo Pascal 6.0 Techniques and Utilities, by Neil Rube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what other places I stole stuff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actually my original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userve GRAPHDEV forum gang,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BS gang for their suggestions, and va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helped me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tz Kretzschmar for sharing his excellent mous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'm going to add or change (sooner or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ion of me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better way of adding me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per handling of the alpha channel.  Right now Morp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 byte from TGA-32s into account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ed to make it work with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on't actually have any test files with re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going to have to write a little program to ad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o pictures (a seed fill to alpha ou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ethod suggested in Foley &amp; Van D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a program to do compositing (or add t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'm currently going under the assumption tha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ransparency, not opacity. 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means completely opaque, and 255 means completely transpa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to be the more common way of handling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If anybody who reads this knows bett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r, forget that alpha stuff and add some kind of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 out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VGA mode or modes... I'd partic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1024x768x256 mode, which'd allow two 500x50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at) 64-gray images instead of 300x300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.  Zoom-in would be REALLY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