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Messag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user to type a program name (MSS), instead of hav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, which will display a user-defined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 in text mode.  While displaying this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gment the message's position on the scree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"Burn In" from occuring.  And, if desired,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password system to slow up tricksters while you'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sage" is the user defined,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MSS I am at Lunch       &lt;- Displays "I am at Lu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is not displayed, a simple ascii symbol set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cii symbols 174, 1 and 175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ain control of the system, simply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S /P: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ssword"  This is any character combination you wa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\" key.  The "\" key is reserved to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lush the input buffer in the case that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unauthorized keystrok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process will write the password in a file entitled "MSS.P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located in the dircetory from which MS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specification is provided to MSS by DOS servic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worry about providing it.  Just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run MSS, rather than pressing any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must type your password in exactly as you save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are NOT case sensitive.  If you hit the wrong key, or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d with your system while you were out and filled the buffer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" key to clear the buffer.  Then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rid of the password permanently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SS normally, just go the directory where you have MSS.EX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the MSS.PWD file from your drive.  MSS will then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ssword exists &amp; will exit when any key (other than spa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.  (Note, the entire password process activates if the MSS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found.  If you don't want a password, delete the f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lank out the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the PW option is not bullet-proof.  It is meant simply to h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are goofing off.  Anybody serious can easily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y either rebooting the system or by booting with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ather lucky in that my ESDI drive requires a device driv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 and my boss know this.  I have MSS in my autoexec file &amp;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turned off both in the config.sys an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t is much harder for somebody to get into my system.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oot with the device driver in order to access my HD.  I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be aware that this is not a full blown security pack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at, look at PC-Vault or one of the many other securit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2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ere having problems reading long messages.  Now, if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ss than 10 characters, there is a 2 second delay.  If i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 characters, there is a 5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ositions are now more random.  Gee, the things people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2/91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S now allows a password to be stored.  Hopefully this will sto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ofballs from playing with your computer while you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4/91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S will now identify monochrome monitors and produc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handle. 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5/91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reported underlines being generated on the screen. 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ote the screen clearing routine such that it actual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ear screen rather than blanking the field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05/91 v1.1b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had one off those days?  I zipped the wrong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04/91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ked the screen draw routine to take into account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efore it starts randomly generating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 Tim Akright ... 600+ Me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S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