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YPAL, NEWPAL, PERMPAL   Utilities by  �-Swift-Ware-#  Copyright (c) 199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&gt;&gt;&gt;&gt;&gt;&gt;&gt;&gt; FREEWARE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AL.COM - text mode VGA Palette color chan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MYPAL  [ENTER] 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loaded press ALT-H for help information o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L.COM Is an example MYPAL color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NEWPAL [ENTER]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PAL.COM - Is a TSR that attempts to keep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hanging your MYPAL.COM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attempts to keep the current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PERMPAL /DECO.COM (or any one of the four fonts listed below) [ENTER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ERMPAL /U  To Un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ttractive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[program name] [ENTER] to run the above fo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CAT.EXE (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program  that takes Text Mode  Graphics to the MAXIMU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anyone  manage their  Files and  Directories.  With 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of  a key  you can copy,  move, delete,  view, ma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, compress,  uncompress format  and many,many  more optiu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enables the  user to assign up  to 40 additiona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o  the menuing system  and many more  features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attractive customizable window environment. 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mode management programs this  one moves at SONIC SP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.EXE "MENU MAKER"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 easy for  anyone to  create beautiful  stand al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adow  box window  menus.  Create up  to 4  window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down  by the press  of a  function key  then  highligh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r  program names via  menu bar/mouse 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 can assign  your commands  and programs  to Us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highlight  to activate. Creates 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nd alone menu programs you custo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.COM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ssigning  up to 20/60  character command  string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lt  + Number keys or  function keys F1  / F10 plus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ast  10 DOS commands.  Also includes many  utilities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Copy,  Delete, Rename, Show  All Paths,  NotePa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an easily Deactivated Pop Down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4.COM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 that makes it  an easy  task to capture  text mod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 most any running  program. Enable  saving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 including  their color values  or save  as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ode  ASCII  file. You can  also  edit any  current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apture or append  to another file. Easily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CLK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 a Digital  Clock  you can  place  at any 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 in  10  different  color  combinations.    Unlike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lock programs  this one can  be easily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ess of a couple keys. Beeps on the Hour.  Optio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larm can be set or reset on the fly from 00 to 99 mi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clock placement at anytime.  User assignable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11 F12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4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PER  FAST file  searcher  that will  search from  one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through all directories and  with in all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 don't  get  any  faster  then  this,  or  easier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CH4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GHTNING FAST  string searcher that searchs  all files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rectories for  a user entered word  or sentenc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specified.  Very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AL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 FUN easy  way to create  your own  custom VGA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 opening up  any of  16  color jars.   Each col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 to  any  of 256,000  values.   Program  will 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color  settings  as  a  stand  alone  executable 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EEP.COM / DBEEP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eep  is a  TSR  that intercepts the  computers  beep ala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it  with a visual  "BEEP"  flash on your monitor.  D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 a  modified copy of most any program  that  is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replace the beep code within the  program with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to  Cbeep.co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