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S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1.81 is a public domain image processing program b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ocker and the Stone Soup Group.  This a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1 source for Piclab 1.81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S</w:t>
        <w:tab/>
        <w:t>General-purpose definitions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LAB.H</w:t>
        <w:tab/>
        <w:t>Common header including structures and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.ASM</w:t>
        <w:tab/>
        <w:t>Low-level routines such as vide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AIN.C</w:t>
        <w:tab/>
        <w:t>Main module and some general-purp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.C</w:t>
        <w:tab/>
        <w:tab/>
        <w:t>Various functions and comman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1.C</w:t>
        <w:tab/>
        <w:tab/>
        <w:t>(See comments in each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RE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B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DI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R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G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O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SH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T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JTBLS</w:t>
        <w:tab/>
        <w:tab/>
        <w:t>Various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</w:t>
        <w:tab/>
        <w:tab/>
        <w:t>(See comments in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K.DBG</w:t>
        <w:tab/>
        <w:t>Linker response file for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K.OPT</w:t>
        <w:tab/>
        <w:t>Linker response file for optimized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iclab program itself is found in the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distribution, usually found as PICLA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 modules must be compiled in large memory model (-AL)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mode libraries.  My compiler is set up so that nei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or protected mode is the default, so I use -Lr to for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braries.  If you do not compile programs for OS/2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probably do not need this (and you should remove the /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PLINK fil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not including a makefile, but I don't use m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 use is, unfortunately, not available to the public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I can't give you that file either.  Perhaps whe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with a real make utility, I will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Jewet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, CA  9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me is to type GO PICS on CompuServ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 ID [73407,2030].  I read these message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reachable on BIX as "lcrocker", and Usenet as "lee@siv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not visit those accounts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SENG ET4000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piclab for quite a while, but was rather dis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wouldn't work at anything other than 320 x 20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B Powergraph that I have here.  Finally, when the MSC 6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 here, I decided to make a project out of making i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 the way to get used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caused in two areas.  First, the STB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de as a Trident board for some reas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a Trident on hand here to futz about with, it wa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disable the Trident support in video.asm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-switching logic appeared to be written for the ET-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, which only used a 3-bit value for the bank.  The ET-400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ly, if you have either a Trident or a ET-3000 SVGA boar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DE!!!!!  Use the original release from 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I DO use Microsoft's Make utility, makefiles for M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here.  Nothing against the author, he's certainly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ever tools he wishes (and NO, I'm not taking potshot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is should make it back to the original authors (Compu$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parted ways a long while ago), my hat's off to y'all: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package from the word go even with the nit-pickin'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wierd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W.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es BBS, 215-363-6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BBS, 215-623-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