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GON BONKERS,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Raphal Sal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a 286/386/486 system, and an EGA graphics c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6 kB video memory.  Polygons whiz across the screen on a moving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OLY [?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  /S]      (invalid parameters disregar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.. ?    is thi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   is a number from 1 to 15 to determine  how  many  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ctive.  Default is 8.  This must  always  b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SC is to select ESC key as the only exit-to-DOS key, 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that any key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is to activate sound effects as the  polygons  bounce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is the defaul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ould be considered as a really good screen saver,  a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screen is stationary, providing total screen 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it's a simple program that can save a lot of dam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EGA/VGA or compatible monitor,  instead of leaving it at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 (e.g.)  a  DOS prompt and a directory, possibly bur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n the screen like the "Game Over" sign left from an old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 Besides, it's kinda 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enjoyed this program,  a contribution of $2 will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 Please make checks or money orders payable to R. Salga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is also accepted.  Send an SASE for a free catalog of  our 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Suggestions/comments are welcome.   Thanks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creens  simple animations  write or call for pr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 Salgado, #26 Connecticut Court, Valley Cottage, New York 1098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14) 268-91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ffiliation of Elite Software/Unlimi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