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2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(SCSAVER)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witches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(SCSAVPSW)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CODE REMOVER PROGRAM (SCSREMOV)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PASSWORD AFTER LOCK HAS ENGAGED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AND CONSIDERATIONS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opy and distribute the program and its documentation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...i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discounts on other products. 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and customer satisfaction are my primary conce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roduct is broken, I am interested in fixing it, if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may submit problem reports to the addres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r problem resolution, I may be contacted on CompuServ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.  Please provide your name and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description of the problem.  You will be assigned an inc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will be contacted when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hut off.  Pressing any key or moving the mouse will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"disappear"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is is NOT intended as a total security system. 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-power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7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five programs:  A setu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SAVINS.EXE), used to select various permanent default option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(SCSAVER.COM), which performs the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, an application loader (SCSLOAD.EXE), used to temporari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options before running problem applications, a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rogram (SCSAVPSW.EXE) and a program to remove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rom memory (SCSREMOV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should be run first to select the desire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faults are saved in a file called SCSAVER.DAT. 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hould be included in your AUTOEXEC.BAT file, so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each time your system is booted.  The resident program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4K of memory and can be loaded into high memory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memory manager is present (such as DOS 5.0,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may also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.  This allows you to change options (such as ON, OFF or 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) or immediately incorporate new permanen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the setup program.  Any time ScSaver is ru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it will determine if it is already resident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not resident, it will make itself so.  If a resident c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Screen Saver 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you will NOT need to reboot your computer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er may be used to change option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particular applications and then restor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application terminates.  This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s where an ill-behaved application requires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"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allows the security passwor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without allowing other options to be altered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 wish to allow others to maintain the password, bu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hem to alter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code remover program will unload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.  This may be used in cases where you do not wa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to be loaded, but do not want to reboot.  Certain criteria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et to allow removal of the resident program.  These criteri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MCGA, EGA or VGA adapto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temporary free memory for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mory is released after the setup program ex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of free memory for the resident program.  (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, a 12K free area is requi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This will shrink to less than 4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resi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2.1 through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 or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ollow the instructions contained in README.DO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nd/or unpacking the program from flopp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archive you received.  You may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ny directory included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Add the command SCSAVER ON or SCS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(refer to the section "OPERATION OF RESIDENT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the ON and LOCK options)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laced after your mouse driver (if you use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fore programs such as SideKick. 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 each time your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not particularly sensitive to the order in 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and will run without problems with most other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TSR programs.  However, sometimes ther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  If you have trouble getting the screen to blank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to work, try moving SCSAVER to a different posi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Generally, Screen Saver should be loaded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 (but after the mouse driver, if you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(SCSAVER.COM)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This will insure that Screen Saver is loade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reen Saver AFTER the mouse driver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sident program has been loaded the first time,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from the DOS command line at any time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te from ON to OFF or LOCK or to load new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options selected by the setup program, without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.  ScSaver may also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LOCKONLY|BLANK n|LOCKNOW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ON, OFF, LOCK, LOCKONLY, BLANK and LOCKNOW are mu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(only 1 of these options may be specified pe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The interval that will be used is that selected during set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ommand-line switch /B.  The ON option also disable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.  If the program is not yet resident, this is the defaul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-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setup or via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L.  If no password was selected during setup, loc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ONLY specifies that only the security lock should be activ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 specifies that the screen is to be blanked in n seco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parameter is optional and defaults to 2. This normally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nough time to finish any video output before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(since any video output will reset the blanking count-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may be any numeric value between 1 and 999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be used from a batch file to blank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et-up of some unattended system.  Note that, in ord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parameter, the Screen-Saver system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loaded with either the 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NOW specifies that the security lock should be eng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  Note that, in order to use the LOCKNOW parame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-Saver system must have been previously loaded with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may be used to override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settings selected with the setup program, SCSAVIN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individual options after Screen Saver has made itself res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quite useful in batch files where you ne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defaults for a particular situation.  You may spec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aver is run, it will use the options st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 and override any option specified by a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 On subsequent executions of ScSaver, if any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switches are included, only those options will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sident code.  To reload the default setup option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nn specifies the amount of idle-time (from 1 to 59 minutes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nnnn specifies the amount of idle-time (from 1 to 3600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keyboard is locked (if the LOCK or LOCKONLY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+ specifies that, if the screen has been saved after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as engaged, the password will be required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- specifies that any key will restore the screen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y be required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+ specifies that the case of alphabetic characters in the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respected during validation.  This means you must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xactly as origin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- specifies that the case of alphabetic characters in the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ignored during validation.  Upper and lower case alphabe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eated a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+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on to the 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-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 (ie, NOT passed to the running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+ specifies that video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- specifies that video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 specifies that mouse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- specifies that mouse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+ specifies that the VGA, if present is unusual.  Typic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by the screen acting strange (rolling or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atterns) when the blanker engages.  You should only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f you experience problems or on the advice of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 This option may be used to correct some problems ca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VGA registers (even on compatible VGA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- specifies that the VGA is 100% compatible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+ specifies that Screen Saver should use the enhanced keyboard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detected.  This is the default and should be used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- specifies that Screen Saver should use older keyboard BIOS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the machine has an enhanced keyboard BIO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This option may be required for some machine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implement the enhance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specifies that the system should load in Quiet mode and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its stat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specifies that Screen Saver should use BIOS output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its messages instead of the DOS Standard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or /? displays a list of these o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load Screen Saver with a 2 minute idle time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video activit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AVER ON /B:2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                                         ...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set Screen Saver options with command-line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more convenient to save permanent default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.  The setup program, ScSavIns,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file of permanent default options.  This fi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ptions is loaded the first time ScSaver is ru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or if ScSaver is run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 will search all directories on your PATH to see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option file (SCSAVER.DAT) exists.  It will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fined in this file and allow you to modify them. 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a new option file, use the /NEW argument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starting ScSavIns (ie, SCSAVINS/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to a new version of Screen Saver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any existing option file by running the setu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This adjusts any release dependant option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If you do not wish to change any option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n upgrading to a new release), you may run SCSAV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AVEONLY option.  This will bypass the initial menu an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your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 without the /SAVEONLY parameter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options.  To select an option to chang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number or letter next to the option,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cursor to the desired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 such as "Blanking Interval" and "Lock Interval"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keyed in directly or you may increment/decrement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using the PLUS/MINUS keys.  Press &lt;ENTER&gt; (or click OK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e new value.  To leave the diaglog box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box options are displayed as [�] when they are ON or [ 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OFF.  These are "toggle" options.  To toggle the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OFF, press the spacebar (or click the check box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).  You will see the check-mark disappear and reappear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toggled.  Press CR (ENTER) (or click OK) to accept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Press ESCape (or click CANCEL) to restore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alue it had before you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lanking interval (/B: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interval is the amount of idle time (in minute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utomatically blan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                                         ..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Hot-key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is a key that will cause the screen to be blank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a new key combination that will be used as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.  Some keys are not allowed to be used as hot keys.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shows which keys are eligible to be used a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Lock interval (/L: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nterval is the amount of idle time (in second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automatically loc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3600 seconds.  You must also enter a password (option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Password fo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is a series of keystrokes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been locked.  This password is invisible as you typ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yped the new password, press return (or enter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 will ask you to retype the password you 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verification purposes.  If you mistype the passwor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first or second time, the passwor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Master Lock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is a key that will cause the screen to be lock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AVER was loaded without the LOCK parameter.  You may pr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key combination that will be used as the blanking hot-key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not allowed to be used as hot keys.  The list bel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keys are eligible to be used as hot keys.  The key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be different from the key selected for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Restore screen after lock (/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 and both the lock interval and the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have expired, the screen will not be restored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password has been entered.  To allow the scre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ANY TIME a key is pressed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Respect upper/lower case of password (/C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, the case of alphabetic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respected (that is, upper and lower case let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different).  If not checked, then upper and low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considered equal (case ignored).  This option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alidating the password after the lock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                                         ...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Pass screen-restore key to application (/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checked, after the screen has been blanked,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will restore the screen (unless the password i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).  The key that was pressed will be passed on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running (or DOS).  If you prefer that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the screen NOT be passed to the application,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Monitor video when determining inactivity (/V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, Screen Saver will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each time a vide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constantly update the screen, even in an idle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, this is to update an on-screen clock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This constant video updating may preven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lanking the screen (since it thinks the system is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Screen Saver from resetting its blanking timer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operation is performed, remove the check mark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if you find that the screen doesn't blank at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while some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Monitor mouse when determining inactivity (/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aver has been loaded after your mouse driver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option will cause Screen Saver to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s whenever the mouse has been mov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some reason, you want Screen Saver to ignore mouse mov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if you have already loaded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ouse activity monitoring (/M-)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enable mouse movemen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Use enhanced keyboard BIOS, if present (/K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detect an enhanced keyboard BIOS, if it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loaded.  This allows function keys F11 and F12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ving this option, Screen Saver will force the use of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IOS calls, even if the machine has an enhanced BIO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compensate for incompatibilities in certai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urn off this option, you will not be able to use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(like F11 and F12)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                                        ...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ystem has an unusual VGA (/U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GA system acts strange (rolling or producing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) when the blanker engages, your VGA may not be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.  Checking this box will cause Screen Sav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-mode blanking techniques that may work better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check this box option unless you experienc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the advice of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Default Qui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ox, if checked, will cause Screen Saver to load with qui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fault.  Quiet mode normally will suppress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etting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Invalid Password Chan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CSAVPSW will allow the password to be chang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ther default parameters.  SCSAVPSW requires the use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sting password before allowing a change.  This val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limit the number of invalid attempts at typing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A value of zero (0) will allow an unlimi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mit only affects the number of attempts at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ssword to SCSAVPSW.  It does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when the resident lock en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ave changes to SCSAV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just made, press S from th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written to the file listed on the menu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pplied to the resident code.  This prevents having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setup program without saving any changes, press X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You may also press ESCape or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thout saving. 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(or F1)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help on the setup program and its options, press H (or F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                             ...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desirable to be able to override select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options only for the duration of a certain appl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load program (SCSLOAD.EXE) has been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this.  SCSLOAD will allow any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SCSAVER.COM to be set and then loa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program terminates, the original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SCSLOAD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LOAD screen-saver-options  application-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verride options are specified following the SCS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ny of the option switches described in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ection may be specified (ie /V, /B, /L, etc.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switches /ON, /OFF, /LOCK or /LOCKONLY may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spond to the resident program's ON, OFF, LOCK and LOCK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Following these switches is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eginning with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disable video monitoring for the dur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et's say WordPerfect) and have the option restor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xit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SLOAD /V-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urn off Screen Saver's video monitoring, the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P51.  After WP51 terminates, Screen Saver's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 to the values it had prior to runn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CSLOAD.EXE is not a TSR, it uses less than 2K of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 option saving, setting and loading of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d on the command-line.  This memory is releas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terminates.  SCSLOAD will search the DOS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program nam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d on the command-line following the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ust be a .COM file or .EXE file (not a .BAT batch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is particularly useful under DesqView or the DOS Shell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ame SCSLOAD.EXE as the program to be executed and nam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in the parameters.  SCSLOAD will temporari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ptions and then load your application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the option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                             ...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also has a local option that has no corresponding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/VTRAP option will cause SCSLOAD to set a vector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monitor attempts to replace the keyboard interrupt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ure that Screen Saver informed of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you are running a program and the screen blank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but pressing a key doesn't restore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need to be loaded with /VTRAP.  This condi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observed most frequently with some computer game program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rp the keyboard interrupt and don't cascade as they shou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TRAP option should not be used unless you discover a problem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on't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hown below illustrates how to load the Apog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' game PAGANITZU (which has the problem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, using the /VTRA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SLOAD /VTRAP /V- PAG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using SCSLOAD with the /VTRAP option will permit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's features to work, you may still find that its hot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abled.  This is a restriction of the application program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                              ...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) may be used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sh to allow someone to change the lock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other options changed.  In addition, SCSAVPSW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y the current password before a new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PSW modifies the same option file used by SCSAVINS and SC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password is selected and saved, SCSAVER.COM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reload and activat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AVPSW is run, it checks to see if a password was as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, SCSAVINS.  If there is an existing passwo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be prompted to key in that password before being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The number of incorrect attempts at keying thi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rolled by the setup option "Invalid Password Change Limi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limit was set to zero (0), there i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.  (This limit only affects the number of attemp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current password to SCSAVPSW.  It does not aff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ttempts when the resident lock eng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password has been valida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in a new password.  This password is masked (not display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being typed.  Because of this masking, the us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key in the password a second time.  If the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ntries do not match, the user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operation again.  Otherwise, the user is asked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ave the new password and reload it in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while this keeps casual users from altering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a determined user with a hex-editor can alter th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file (or erase the option file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CODE REMOVER PROGRAM (SCSREMOV)              ..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Code Remover program (SCSREMOV) can be use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from memory, returning all resources 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REMOV will unhook all interrupt vectors and release the mem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SREMOV to operate successfully, SCSAVER.COM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he LAST program loaded.  For example, if you load SCSAV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print spooler (or network driver), you will be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CSAVER from memory.  This is partly a DOS restriction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DOS handles memory allocation and partly because SCSREMOV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store interrupt vectors SCSAVER has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Screen Saver from memory, type SCSREMOV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You may also run SCSREMOV from a batch fil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leased by SCSREMOV will not be returned to the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erminates (another DOS qui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PASSWORD AFTER LOCK HAS ENGAGED                       ...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een Saver has engaged the security lock,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you picked in SCSAVINS before normal keybo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can resume.  Version 5.0 and later chang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are entered.  In previous versions, whenever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de up the password were keyed, Screen Saver would unlo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means that if the password was LOW it would unlo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hen words like SLOW and LOWER wer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in version 5.0, you must terminate the correct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(RETURN) key before a password is considered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cover you have typed an incorrec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you will need to press ENTER/RETURN before sta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/C+ and /C- (and the corresponding option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) determine how alphabetic keys are handled.  With /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spect case), upper and lower case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not matching.  With /C- (Ignore case), upper and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phabetic characters are considered a match.  The /C+ and /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on special keys used as part of the password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, F1, Ctl-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                                          ...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n enhanced keyboard that is suppor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BIOS, you may als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1 and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1 and Shift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1 and Ctl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1 and Alt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you may have the keys on your keyboar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mean that the BIOS routines support th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rue of replacement keyboards that have been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 Generally, if the keyboard is the one that c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(and has F11 and F12), you probably have the BIO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define these keys as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                                       ...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oes not support screen blanking under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Screen Saver will detect when Window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nd switch itself off.  If Windows is ended,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ctivate itsel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 program (SCSLOAD) will not attemp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le Windows is active.  SCSAVINS may be used to load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to the resident program, but these options will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creen Saver reactivates itself (after Windows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en tested under DesqView and has been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uccessfully in almost every case.  Since Screen Saver w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even while running a program that uses the mou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red over the DesqView screen blanker.  DesqView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stops monitoring the mouse whenever you run a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before DesqView is run, so 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all windows (and while using the mous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unctions).  Screen Saver may be loaded into high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's LOADH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using the DeskTop utility from 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oftware, try turning on the DeskTop option "RESTOR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ON EXIT".  This has proven to be necessary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.  Also, Screen Saver should be load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utility, if you run DeskTop in its resident (TS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ROGRAMS AND OTHER ILL-BEHAV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e screen blanks and won't restore, your applica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abbing the keyboard interrupt and not properly casca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(like Screen Saver).  Since Screen Saver never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ctivity it blanks the screen.  To overcome this condition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th SCSLOAD and the /VTRAP option.  See th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ing the Application Load program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Even with /VTRAP, you may find that the hot-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while the 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AND CONSIDERATIONS                          ...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"menu"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iter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adopts some of the same techniques used by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 to identify themselves to the menu program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have been tested with the mouse drivers and men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Microsoft, Mouse Systems and Logitech.  I'm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ouse manufacturers out there that have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nother egotistical security check scheme.  If you inst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and start receiving messages about "Mouse Driver Not Load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sure to let me know.  I want to incorporate as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non-standard" techniques as possible so as to support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AND CONSIDERATIONS                          ...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AND MOUS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mouse activity reset the blanker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, make sure to configure WordPerfect to use "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MOUSE.COM)" in its set-up.  You will need to loa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rom either your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AGE AND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nserve memory usage in those system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mouse-support, Screen Saver will omit portions of it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 if a mouse driver is not found (or the /M-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  If this happens, you will be unable to activ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of Screen Saver until your system is rebooted.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's mouse support uses approximately 8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Screen Saver monitor the mouse, be sure that you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loaded before SCSAVER (either in your CONFIG.SYS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).  Then, either specify /M+ or use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ermanent option with SCSAV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                                                 ...2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Dixie Swanson for her analysis and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and for her testing of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nd Decompression routines were used from the A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by TurboPower Software.  Async Professional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Screen Saver Version 5.0                        ...2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ND SITE LICENS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SCS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