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Save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   DESCRIPTION OF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  PRODUC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I.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V.  SUMMARY OF NEW FEATURES &amp;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   Product Install Program (disk distribu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HLP   Install Program Help File (disk distribu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ID.DAT    Control file used by INSTALL (disk distribu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EXE    Product Unpack Program (alternate to INSTAL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SV1.LZH     Archive containing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 Installation notes and instruction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SAVER.DOC   Screen Saver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SAVER.VER   History of changes to Screen Sav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SAVER.REG   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SAVER.API   Application Programming Interfa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SAVER.COM  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SAVINS.EXE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SAVINS.HLP  Setup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SAVPSW.EXE  Password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SAVPSW.HLP  Password change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SLOAD.EXE   Application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SREMOV.EXE  Resident program remov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PRODUCT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ceived the product from Compuserve or a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you most likely received an archive file or self-extra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  You should unpack this file using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rchiving program (PKUNZIP, LHA, etc).  If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extracting (that is, has a .EXE extension), you should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extract the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duct is distributed on disk (for example, when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receive upgrades), an install program is included an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simplify installation.  In the examples below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 that the floppy drive is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lace the distribution disk in drive A: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ollow the instructions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onochrome monitor attached to a color adapter (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laptop), you may type INSTALL /MONO to force the display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ish to use the INSTALL program, you may extra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nually by running the program UNPACK.EXE and spec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of the .LZH files to be unpack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:UNPACK A:*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nstalling or unpacking the product, you should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, SCSAVER.DOC, and follow its instructions for setting 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Screen Saver.  To print the documentation, typ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SCSAV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s formatted for 8.5" x 11"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UPGR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o QEMM users who have OPTIMIZEd their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has become somewhat larger.  If you are upgrading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version and have used QEMM's OPTIMIZE program to loa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specific UMB region, it is recommended you rerun OPTI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nstalling SCSAVER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ER.DAT conver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run the setup program SCSAVINS.EXE to resave your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do not need to change any of the options, the /SAVE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switch will cause the option file to be resav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ssword handling proced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Screen Saver uses for handling passwords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ock has engaged has been changed.  If you use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feature, please read item 3 in the next section for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ne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the MS-DOS 5.0 shell and task switcher (DOSSHELL)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SHELL, included with MS-DOS 5.0, issues a video interrup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its on-screen clock.  This will cause Screen Saver to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ount-down timers unless it was loaded with the /V-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now supports the MS-DOS 5.0 Task Switcher API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perate to restore mouse monitoring between task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SUMMARY OF NEW FEATURES &amp; CHANGES - Version 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ndles for Standard Input and Standard Output are now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creen Saver goes resident.  This allows all screen outp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directed using the "&gt;" and "|" symbols during initial lo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use this instead of the /Q option to suppress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een showing current resident parameter and option setting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displayed in addition to the help screen when the "/?"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handling has changed considerably.  A carraige return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in order to validate the password input.  In addition,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 character is typed, you must press return before attemp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password.  This change prevents words like "SLOW", "LOW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WS" from being treated a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rrect password has been entered, a short "beep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indicating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C+ and /C- command line (or setup) options will allow the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lphabetic letters to be respected or ignored.  For exampl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+, "SLOW" and "Slow" are considered different.  With /C-,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KNOW command-line parameter has been added.  Running SC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parameter will allow the security lock to be activa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ecurity lock engages, Screen Saver will preve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menu and/or the DOS 5.0 Task Switcher menu from being po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nd will prevent switching windows or tasks.  Also, mouse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abled while the security lock is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now allows a "Master Lock Hot Key" to b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 of the "Screen Blanking Hot Key".  Pressing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Hot Key, if defined, will invoke the security lock 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ode Screen Saver was loaded with.  The "Screen Blanking 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" will still function as before.  That is, SCSAVER mus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with the LOCK or LOCKONLY keyword in order for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ing Hot Key to also invoke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creen Saver is loaded into a Upper Memory Block (UMB)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5, 386^MAX or QEMM/QRAM, the environment block will be rel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conserve memory which is particularly at a premium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th severely memory-constrained systems may redu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size of Screen Saver by omitting the mouse support cod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a mouse driver, this will happen automaticall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use a mouse driver and need to conserve memory, 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ER with the /M- switch will omit the mouse support code and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ly 800 bytes.  If Screen Saver has been initially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mouse support code, you will need to reboot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program has been added.  SCSREMOV will remove the resident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creen Saver.  In order for this program to work, SCSAVER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program loaded and no other programs may have hook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s used by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has been added for Screen Saver's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interface.  This interface allows user-written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municate with resident Screen Saver.  (See file SCSAVER.API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CSAVINS is now referred to as the "setup program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LOAD now accepts options /ON, /OFF, /LOCK and /LOCKONLY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 to the SCSAVER ON, OFF, LOCK and LOCKONLY paramet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 to temporarily override Screen Saver'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LOAD has a new local option /VTRAP.  This option sets a v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p which can be used when loading some ill-behaved program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cept the keyboard interrupt and don't cascade as they shou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/VTRAP allows most of Screen Saver's features to work,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nd that its hot-key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