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      EXE  Program        Screen sav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Description of Screen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Order form     Quick-mailer for ordering our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ata file 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ata file      Auto-descriptor file used by some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  You can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 on the GEnie system.  Write to:  T.CAMPBE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BRANCH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