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V_Switch 2            By Tony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UV_Switch, and this update to it, to address the probl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Vision extra-column screens not being compatible with some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with most TSR PopUps.  This is simply a tiny TS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creen to and from 80*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Vision must be loaded before UV_Switch.  If UltraVision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V_Switch will not load.  This is to prevent video problems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 has been disabled with the "OFF" parameter, &lt;Left Alt&gt;&lt;SysRq&gt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operation, again to prevent vide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has only ONE hotkey: &lt;Left Alt&gt; &lt;SysRq&gt;.  I haven't fou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ilities with this yet, but I will most likely make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f this program allow configuration of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, only one of which can be used at a give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   =   N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   =   Small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    =   Larg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se is to remedy a short-coming in UltraVision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automatically clears out all video memory when switching text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 Unless the program copies the data SOMEWHERE, it will be los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ll blank) when the mode is switched.  This isn't a big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simply hit &lt;PgUp&gt; or some other key to switch screens and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nnoying with pop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was to integrate the screen data saving into the prog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kes more memory space.  The compromise is the switches.  /N do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data saving, so the screen will blank whenever you swit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 However, the TSR only takes about 400 bytes of memory.  /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sizes up to 94x50 or 108x43 (and, of course, all sizes with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, but takes close to 10KB of memory.  /L supports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UltraVision when this program was written, although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n my display, and takes close to 15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_Switch can be highloaded by QEMM or DOS 5.0.  It doesn't care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grams have a slight compatibility problem with UV_Switch,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tore the entire screen.  Brief is one example.  I haven't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cause, but suspect that Brief is not relying primarily 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determining what is on the display.  Most programs work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UV_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cursor position changes when you change the scree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goes to the top left.   With most programs,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s immaterial and your next move will be relative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ought you were.  If I find any problems this causes, I will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and restoring of the curs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est at user ID: 72477,25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McNama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