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:  Malcolm Drury         ID 70574,34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se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E.EXE : customize and maintain VGA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VGA, color, palette, customize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