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 5 1/4"  5 1/4"   3 1/2"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M    360K     1.44M  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  386   486   - and -   VGA   Super VGA  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me(s) do you wish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the latest version ( shareware )                  ( $5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registered version                                ( $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VGA Planets starcharts ( four 8 1/2" X 11" )                  ( $3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additional starcharts sets                      ( $1 each 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Defender of Boston 1.1 RPG &amp; Game Map ( shareware )           ( $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] Defender of Boston Game Map Only  ( 8 1/2" X 11" parchment )  ( $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the above games require a 286 or faster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graphics card and a hard drive. The pric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 and taxes. Outside USA $2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 Tim Wisse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O. Box 2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th Fork, CA 936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write or call me at home (209) 877-2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Make checks payable to "Tim Wisse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process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