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OFFICIAL BBS SUPPORT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NDHILLS BBS is the official BBS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.  If you have any questions or problems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me there.  Updates and additional support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tained there, as well as seeing (or perhaps joining)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game being enjoy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NDH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49-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3636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eel free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 Fork, CA 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