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Manual for VGASCNFG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ate:   6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SAV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, documents, VGASCNFG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SAVER 1.2,  Copyright (c) 1992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CNFG.EXE allows you to change the following in VGA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** The password used to unlock keyboard/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letter key (A-Z) used as part of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for the instant blank and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default delay used if no delay valu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keys used by VGASAVER are "Alt LeftShift Z", "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 L" and "Alt LeftShift D" (hold down the &lt;Al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-Shift&gt; keys, and press the &lt;Z&gt;, &lt;L&gt; or &lt;D&gt; ke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use a different hotkey or  one of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by another memory resident progra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VGASCNFG.EXE before using VGA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VGASCNFG.EXE to the disk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.COM is located. If you run VGASCNFG with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VGASCNFG modifies VGASAVER.CO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vgasc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named VGASAVER.COM, add the new 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vgascnfg 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Num Lock, Caps Lock and Scroll Lock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R&gt; to restore default settings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THE DEFAULT PASSWORD IS:" " (press the 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-un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C&gt; to chang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- Enter a number between 0 - 60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inutes to wait before blanking screen i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hotkeys which will be used for the instan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lock and disable functions - Press on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A-Z allowed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password (10 characters max.)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/mouse and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current settings to VGASAV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o the file nam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file name was specified on the command lin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o VGASAV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R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R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, VGA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5.00. Register for each computer VGA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VGASA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d of vgascnfg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