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VGASAV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ate:  6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 1.2  copyright (c) 1992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VGA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5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GASAVER is installed on.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.FRM or send a quick note, include registration f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.COM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.DOC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.FRM -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CNFG.EXE - VGASAV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CNFG.DOC - Configuratio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blanking for VGA and Super VGA graphics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both MOUSE and KEYBOARD for inactivity befor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VGA, EGA and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1024 (1K)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the amount of time elapsed (0 - 60 minute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s and the delay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Alt left-Shift Z&gt; keys to lock keyboard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mediately. This version also locks the mo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Alt left-Shift L&gt; keys to lock keyboard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screen is not blanked). The current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s it normally would, but the keyboard and m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until the correct password is entered. This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nning DEM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Alt left-Shift D&gt; keys to toggle VGASAVER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with DOS 5.0's DOSSHELL graphical file manage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 not need to be removed or disabl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(tm) 3.x. VGASAVER automatically disab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when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loaded high if you are us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M386-DOS 5.0, QEMM386, etc.), read load high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*** Blanks the border (overscan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If a program sets the border (overscan) to a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black on a VGA, many other screen blanker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he entire screen to the border colo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when using VGASAVER, it blanks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he overscan area)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 monitors from phosphors burning caused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mage for long periods of time. VGASAVER i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a VGA or Super VGA video display. It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GA graphics card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the screen after set number of minutes of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activity. Press any key or move mouse to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pressed to reactivate the screen is remov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hrough to the program currently running.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 keyboard and blank screen by holding down the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-Shift&gt; keys and press the &lt;Z&gt; keys. Hold down the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-Shift&gt; keys and press the &lt;L&gt; key at the same tim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mouse without blanking the screen.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is pressed a password of up to 10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o unlock the keyboard and mouse (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. All other keys keys or key combinations are loc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trl Alt Del(reboot), Ctrl C, Ctrl Break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number of minutes to delay before blan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from 0 to 60 minutes. Using a parameter of 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lank after a period of inactivit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THE DEFAULT PASSWORD IS:" " (press the 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-un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CNFG.EXE allows you to change the following in VGA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** The password used to unlock keyboard/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letter key (A-Z) used as part of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for the disable VGASAVER, insta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eyboard/mouse 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default delay used if no delay valu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or Super VGA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VGASAVER displays an error message and will not loa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graphics card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al&gt; Mouse or trackball with Microsoft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ystems(tm) compatibl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ments for high loading to UMB - 386, DOS 5.0 or Q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memory block with at least 9K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USA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f you have other TSR (memory resident) program tha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exec.bat file, VGASAVER should be the last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insure that VGASAVER will intercep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first, so it can successfully lock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R is a memory resident program that uses 1K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of memory. DO NOT load VGASAVER from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un other programs (shell to DOS or she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 When you first load (run) VGASAVE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batch file (autoexec.bat when you boot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nly. Once a copy of VGASAVER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you can run it again at any time (from DOS shell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tc.) with a new delay parameter. It searche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ent copy of VGASAVER and installs the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VGASAVER.COM 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load VGASAVER each time you start (boo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edit your AUTOEXEC.BAT file to included "VGASAV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some where near the end of the autoexec.bat file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to enter the line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If you have other TSR (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load in the autoexec.bat file, VGASA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ne loaded. This is to insure that VGA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the keyboard interrupt first, so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should only edit your AUTOEXEC.BAT file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ode (also known as ASCII or text mode). Mos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 processors provide a way to edi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. Check your editor or word processor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re. If you are not familiar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how to edit it, read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parameters to select a time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0 - 60 (minutes of inactivity before blank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VGASAVER [switches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= a number between 0 to 60 (default is 4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of inactivity to wait before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( 0 = no inactivity blank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( switches are optional, do not include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or - allowed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= quiet mode, no messag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= short installed message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,/a = disable, re-activate VGA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= do not watch mouse for activity, bypas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= do not disable mouse when lock hot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= watch keyboard BIOS (interrupt 16h)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ctivate screen when key strok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= use timer interrupt 08h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 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= turn off VGASAVER completely when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. (Default is to blank only in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hotkey when Window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= update (or reset) /l,/m,/w parameters to VGA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t is alread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,/h = display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= remove (uninstall) VGA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ag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SAV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pied VGASAVER to a directory other than the r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include a path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til\vgasaver /tw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s\vgasav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til\vgasaver          (default - 4 m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sav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 of 0 minutes disables the blanking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activity feature of VGASAVER. You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he screen and lock the keyboard by pressing the hot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eft-Shift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VGASAVE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sav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sav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vgasav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RETURNED BY VGASAV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VGASAVER loaded, delay modifi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RROR or /? was used on the command l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KEYBOARD and MOUSE - BLANK SCREE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When using a true Microsoft mouse driv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delay before the screen is turned back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is entered. There is nothing I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lay. The function that turns the mous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s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 - The hardware reset function also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on a true Microsoft mouse driver. 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GASAVER monitors the mouse interrupt and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"driver on" function is calle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s are nested 2 deep (the mouse driv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. Most likely it has called the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the &lt;Alt&gt;, &lt;left-Shift&gt; keys and press the &lt;Z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 to instantly lockout keyboard and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keyboard and restore screen by 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the &lt;Alt&gt;, &lt;left-Shift&gt; keys and press the &lt;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 to instantly lockout the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creen is not blanked). Unlock keyboard and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correct password. This is usefu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mouse access when running DEM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THE DEFAULT PASSWORD IS:" " (press the 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-un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also turns the mouse driver off/o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is function (if the mouse is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(tm) compatible then it should support this func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oftware that came with older mice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he mouse will remain active. So, if you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blank the screen while running a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mouse, someone might still be able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lso if you are using my program ARRMOU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does not support this function, ARR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mouse or trackball with a Microsoft(tm)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(tm) compatible driver is installed, loc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urns the mouse driver off. If the mouse remain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mouse driver software is out dated and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d version from the maker of your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utility that switches your VGA card to tru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GA emulation then VGASAVER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VGA graphics card was not de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GA graphics card does not support this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does not have VGA (the abov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), use my program CTRSAVER. CTRSAVER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VGA, VGA, EGA, CGA and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(tm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R does not need to be removed or disab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icrosoft Windows(tm) 3.x. VGASA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itself when Windows is running in standard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VGASAVER does not disable itself when Window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(8088/8086), use the command "vgasaver /d"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Window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takes over the keyboard interrupt and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keyboard routines. Because of this most DOS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restore the screen if the screen blank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Usually the only option, when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, is to reboot. VGASAVER does not blank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ndows desktop or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Do Not use the "Alt left-Shift Z" blank hot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 regular DOS program in 386 enhan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usage set to "Windowed" mode. This runs a DO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's type graphics window. If you are using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blank but cannot be restore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boot. This does not apply if you are us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creen does not blank. SEE THE USAGE SECTION "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to disable completely when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DOS programs or at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n full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ing the "Alt left-Shift Z" keys only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nd does not lock the keyboard or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ecking for keyboard or mouse inactivity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ing function is disabled. Press any ke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VGASAV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Alt left-Shift D&gt; keys to toggle VGASAVER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with command line switches /d,/a (disable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sav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save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HIGH - MEMORY MANAG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oading VGASAVER into a UMB (upper memory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region you need at least 9K free space in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ock of memory. Although VGASAVER uses about 1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, my test show it needs at least 9K to initi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DOS 5.0's LOADHIGH or QEMM's LOAD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e delay can be changed when loaded high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 again with the new dela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gasaver &lt;minutes&gt;". The command "vgasaver /r"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upper memory used and remove VGASAVER (if la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SYS or QEMM386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GH C:\UTIL\VGA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QEMM with DOS 5.0 make sure the line "DOS=HIGH,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OS=UMB" is in your config.sys file. Use th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ommand in place of QEMM's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QEMM386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, 4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QEMM\LOADHI /R:1 C:\UTIL\VGA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(tm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 is optional, VGASAVER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and works fine if no mouse o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For VGASAVER to check for mouse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the screen, a Microsoft(tm) or Mouse System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use driver MUST BE INSTALLED. Make s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 after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R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VGASAVER is shareware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for downloading for the trial use by oth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  VGASAV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AVER.DOC, VGASAV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R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 ,VGASAV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5.00. Register for each computer VGA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VGASA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SAVER 1.2 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rm below to order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SAVER, CRTSAVER, KBDLOCK. Register for each compu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  Title: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ry: ________________________ 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(Optional) Work: (___) ____ - _____  Home: (___) 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           Qty.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SAVER, CRTSAVER, KB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 5.25" disk.        ___  x $15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or more copies) :                   ___  x $10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rders outside U.S. add $5 Shipping)     Shipping +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Z residents please add 6.7% sales tax)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must be drawn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Dollars (on U.S.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 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find the program and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d of vgasave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