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Sans-Serif Fonts           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GA Sans-Serif  Font programs change  your VGA standar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25X80 and  50X80 modes) to  a distinctive  Sans-Se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that (in my opinion at  least) is bolder and much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an the normal font available on most VGA cards. You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pplications will work exactly  as they normally do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ns-Serif font will  replace the text  font built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ard. These programs do not affect graphics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ose runn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contains thre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25A.COM     25X80 Sans-Serif font and loader, with ASCII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5 displayed as a tin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25B.COM     25X80 Sans-Serif font and loader, with ASCII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5 displayed a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50.COM      50X80 Sans-Serif font an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fer to all of  these separate fonts generically as  "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S.COM" because they all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reated  these fonts  using Rexxcom's  "Font Mania"  2.1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a is a shareware program that  lets you edit character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(or EGA) font and save  the font to disk in various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mat Font Mania provides  is an executable file that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racter set  into your  VGA card,  and optionally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to make the font permanent. SS.COM is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 SS.COM in  resident or non-resident  mode. F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use you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\]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d:] and [path\] represent the optional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SS.COM is located. It  will then load the Sans-Serif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set. SS25A.COM and SS25B.COM automatically set th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X80 text  mode; SS50.COM automatically  sets the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X80 text mode.  If you're  using a colored  backgroun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as in the bright white  on blue screen I normally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)  you may  have to clear  the screen  with C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proper  background color.  You can put  SS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to  automatically set the  font when you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, 20 November 1992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Sans-Serif Fonts                          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S.COM is non-resident, your  VGA card will display the  S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f font until you or a program change the video mode.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 that includes  graphics, or  a text  applica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number of lines or columns on the screen (e.g.,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80), will remove the Sans-Serif font. When the program  fini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, or resets the screen to the 25X80 text mode, you'll se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ard's normal  font. You  can include  an "SS"  command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hat runs a graphics program to re-load the Sans-Ser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after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.COM can optionally  remain resident in  memory after it 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-Serif font. This  makes the Sans-Serif font  "perman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you'll see  it whenever you or  a program set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o text  mode. In effect  it replaces your  normal VGA 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To make SS.COM resident, include the /R or /I switch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\]SS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/I switch you can remove SS.COM from memor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\]S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only  one resident SS.COM program  at a time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more than one  they may conflict with  each other and 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redictable results. If  you have a  resident SS.COM font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un another SS.COM  as a non resident  program. It will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, bu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sident, SS.COM  requires approximately 6K  of memory; 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t with the /U switch may be handy if you need that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However, if you  are going to unload  SS.COM, be sur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as the  last resident program. If  you loaded other  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 programs after  SS.COM and  try to unload  SS.COM,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trange problems (at worst) or the 6K will be "trapped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 (at best). SS.COM may  be loaded high under DOS  5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R switch will  also make SS.COM resident,  but you won'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move it from memory.  Use it only if a particular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appears not to run properly with S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KLite you should  compress SS.COM. If you have 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a you can edit the Sans-Serif font to suit your ow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, 20 November 1992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Sans-Serif Fonts                          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is not compatible with  programs that convert VGA memory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emory. If you are using such a program, running S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25A differs from SS25B  only in that  the character with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255 displays as a tiny dot in the SS25A font. In most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 VGA fonts, that character displays as a blank space. Since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he original SS.COM I  have been amazed to discover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grams actually  have the CHR(255)  in their display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it annoying to see the tiny dot in unexpected place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you should  use SS25B.COM. The  SS50.COM font us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 for CHR(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.COM is "freeware" in the  public domain; there are no  warr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express  or implied  in  using this  software. If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or comments, contact me via e-mail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dbeard" 1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FROM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 adds a  50X80 font  plus alternative  form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X80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art from that,  I've changed a  few of the  characters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look cleaner. Note that the backslash character is the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image of the  forward slash. In most  VGA fonts the  b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is th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, 20 November 1992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