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on the 256 Paint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PAINT.EXE  256 Paint main program executable file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DIR.EXE  Quick (*.VGA) file directory utility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PAINT.DOC  256 Paint main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DEMO.DOC  256 Paint Demonstration walk-thru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A form you can use to simplify the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.CHR  .BGI Stroked Font from the BG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.CHR  .BGI Stroked Font from the BGI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C    Turbo C cod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.PAS  Turbo Pascal cod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.PAS  Turbo Pascal Example using the Shortend PB256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256Paint.Doc p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B256_4.TPU  Shortened PB256 Unit for use with TP v4.0 (See 256Paint.Doc p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B256_5.TPU  Shortened PB256 Unit for use with TP v5.5 (See 256Paint.Doc p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B256_6.TPU  Shortened PB256 Unit for use with TP v6.0 (See 256Paint.Doc p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PAINT.HLP  The Help File (Keep with 256 Pain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GA256.BGI  Jordan Hargave's 256 Color Graphic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sample image files located on the 256 DRAW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were originaly downloaded from a public domain Durham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in the Compuserve (C) GIF format.  They w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nto ZSoft's (C) PCX format and then converted to VG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256 Plus.  Others were created using the 256 Dra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DEMO.VGA  Sample VGA image, Look at this in conjunction with Dem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ROT.VGA  Sample VGA image, You'll remember this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NE.VGA  Sample VGA image, look for this from POD BAY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STRM.PCX  Sample PCX image, A Current Pod Ba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.VGA  Sample VGA image, demonstrates the Anti-alias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.VGA  Sample VGA image, demonstrates the Phas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BURST.VGA  Sample VGA image, demonstrates the Sunburs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palette files that you may find useful.  Hint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verted a .GIF or .PCX file into VGA and really like th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the palette into its own palette file without sav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..just choose option 2 under the palet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DEMO.PAL  Sample palette, used with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.PAL  Sample palette, 64 color greyscal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PAL  The Standard VGA palette used by 256 Paint, with a coup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A Note about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f 256 Draw used Borland's VGA256.BGI device driver. 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consistencies and the lack of ability to Putimage an entir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and all later versions use Jordan Hargrave's SVGA256.BG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For image's created with 256 Draw 1.0, don't worry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ment about the image being non-compatible with the SVGA driv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it anyway, making the necessary adjustment.  The imag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s a version 1.1 compatible image!  For those of you who wis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with version 1.1 but still prefer to use the VGA256.BGI dri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tility provided in 256 Plus.  For those of you who order 256 Plu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720k capacity (default for orders not specifying), I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256.ZIP package as well.  You also might want to consider the PB256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evice driver usage altogether.  Those who wish to ob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VGA256.BGI driver, contact Jordan via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*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ordan Powell Hargrave</w:t>
        <w:tab/>
        <w:t>|   Internet:</w:t>
        <w:tab/>
        <w:t>jh5y@andrew.cmu.edu</w:t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00 Morewood Ave, Box #3277  |     Bitnet:</w:t>
        <w:tab/>
        <w:t>jh5y%andrew.cmu.edu@cmccvb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ttsburgh, PA 15213</w:t>
        <w:tab/>
        <w:tab/>
        <w:t>|       UUCP:</w:t>
        <w:tab/>
        <w:t>uunet!andrew.cmu.edu!jh5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412) 268-4493</w:t>
        <w:tab/>
        <w:t xml:space="preserve"> </w:t>
        <w:tab/>
        <w:t>|    Prodigy:</w:t>
        <w:tab/>
        <w:t>HXNJ79A</w:t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 xml:space="preserve">  </w:t>
        <w:tab/>
        <w:t>| Compuserve:</w:t>
        <w:tab/>
        <w:t>[72510,1143]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*===========================================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