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co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- 92, By 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con is released in the form of ShareWare, Tha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imited license to use this program to see if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you. if after 30 days you st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you will be required to se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10.00 &amp; $2.00 for shipping and handl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 will be sent a disk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con without the 10 second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5 S.W. Murray Blvd #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verton, OR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(503)-626-6596  The PC ZONE   300/1200/2400/9600 V3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, ID: 73340,3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(503) 452-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con is a program that will convert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color ANSI files, This program can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file, and you can either append the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sting file or over write an existin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FAST and easy to use, split screen view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, on screen color combination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for Sysops to colorize some of there BB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for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mode for use in BBS events or log-on, log-off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pre-defined files automatic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e defined batch mod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 directory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put is handled in a more civiliz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SIcon at the DOS prompt, you will see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AD  (Removed when you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be prompt to enter an INPUT fi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 you already have that you want convert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file name,  or press enter for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selected the input file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for the OUTPUT file,  this is the color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create,  next you will be prompt for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ne of the colors that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 you will be prompt if you want to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output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and the conversion will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you the input and exported fil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atch mode you can pre-define up to 1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to automatically convert files in a BBS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atch files.  The date files are cre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con with the /SET switch. And are created as B1.d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ype: ANSIc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what batch file you wan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files are B1.DAT - B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name with out the extensio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prompt for the input file, here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OR the name of the file you want conver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B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: BBS.LST if it i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w be prompt for the color out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name of the color fil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path if needed,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will be prompt for th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appropriate color number a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w be asked if this should be appen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file or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f BBS.ANS is all ready there and you select 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lete the file and create a new file,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pend then the new file will be ad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Batch data file has been creat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batch mode in a Batch file just ente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con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con will process the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- B10 are valid, But only ent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process all 10 then do so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t     (just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n B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your batch file or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tch mode if you enter a file tha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con will abort and return to DOS to allow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ss the rest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batch mode ANSIcon needs to star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reated the B1 - B1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ted ANSI file(s) will need ANSI.SYS loa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, Norman Leve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