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with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EXE files have been compacted, result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disk spac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faster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S's [F3] template is no longer flushed out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DOS command line will now remain e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lor added to /Listing menu (for Colo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ior versions had a problem with changing octa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time.  This bug has been fix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S command line option allows Slow-down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 a pause delay is invoked at the end of fil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 is now displayed AFTER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itional SPKOFF parameter included with Sound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llows you the flexibilty of smooth sou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oppy sou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ior versions had a problem with changing octa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time.  This bug has been fix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