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S.DOC - Copyright 1991-1992, J. Iba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file gives specific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rings syntax, Music codes and Sound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patible with ANSI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does not contain information on how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file to insert these codes.  That informa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UALS.DOC file which is included with the ANS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below is broken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usic str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usic string contents (and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ing Music Codes (how they are 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ing Sound Codes (how they are 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Variation in Music Str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USIC STR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r ANSI file has been created, all that's left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musical is add a few extra escape command seque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music cod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[MF O2 CDEC CDEC EFG.... EFG....(music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lay the introduction to the song "Frere Jac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breakdown of how the music string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your own text editor, you can insert these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esired location in your ANSI file, then play it 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IPLAY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MUSIC STR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"string" simply means a set of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nd ascii characters) stru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 sections to a Music string,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[MF   CDEC CDEC EFG  (music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 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usic strings must be prefixed with ESC+"["+"MF" (or "MB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case text, and final character must be a (music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usic strings are prefixed with the ESCape charac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[ character (just like ansi escape control sequen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followed by MF (for Music/Sound to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) or MB (for Music to be played in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Or for a shortcut you may use ESC[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eated as ESC[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Note that the ESC above actually resemble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(Decimal CHR$(27)) and not the actu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 S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Page 1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middle part of the string can be 1 of 2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ic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the actual &lt;notes, octaves, etc&gt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musical tun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and carraige returns (CR-LF)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ortion of the music string can b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ze lengt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a &lt;tone frequency; duration; cycles; delay; vari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ation (for other sound to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 cycles of sound ton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must be separated by semi-co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ails on these codes and command syntax are referenc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MUSICODE.RE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final(music note) (Decimal CHR$(14)) is a mu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ANSIPLAY where the music string end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sic note) character can be entered on most text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by holding down the [ALT] key, then ty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4...similarly to entering the ES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USING MUSIC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MF &lt;music notes and commands)&gt; (music n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B may be used in place of M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ESC[MF CDEC CDEC EFG (music no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will play the music in the foreground, or in other wo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isplaying temporarily until the music string is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 will place the music string into a buffer, a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execute while the music string is play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notes that can be played in the backgroun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time varies according to the particular machine. 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notes that can be played in the background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is 3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re are more notes to be played than the buffer will h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play will temporarily pause until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is pro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1 MB statement in the music string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to be played sequentially (NOT simultaneously.)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you cannot play 2 or 3 strings of music simultane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arraige return (CR-LF) is needed within the music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ignore it and just continue playing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veloped so that user's could use L-O-N-G strings of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nte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eakdown of MUSIC CODES available are list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ICODE.REF.  You may also consult your DOS user's manual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BASIC's "PLAY"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USING SOUND CODES (IN PLACE OF MUSIC C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music codes, you may use numeric values for FREQ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, CYCLES, DELAY and VARIATION to create soun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with musical code syntax.  Another way to u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place them next to music strings that contain music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glissando, rythmatic sounds, tapping, beeping, 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s you'de like to create.  A music string containing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MF &lt;FREQ; DURA; CYCLES; DELAY; VARI; SPKOFF&gt; (music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ESC[MF 100;5;5;10;-5 (music no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&gt; brackets are not to be typed.  They are only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urposes to you can see where the &lt;SOUND CODES&gt;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OUND CODES are processed differently from MUSIC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will always be played in foreground regardless of "M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MB" 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ODE Parameters must be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/Maximum values and descri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        :  a numeric value from 37 to 32,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s the desired frequency in hert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more control over the pit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than what is available with music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          :  an numberic value from 0 to 65,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is how long the tone should play, mea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lock ticks. There are 18.2 clock tick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CPU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S (optional)  :  an integer from 0 to 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ycles is the number of times to repeat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/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 (optional)  :  an integer from 0 to 999,99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is the length of pause between cyc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PLAY will count from 0 to DELAY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 time lapse will vary among computer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y XT NEC V20 averages 723 counts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[ENTER] key is hit during execution of a DE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 will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 (optional):  an numeric value from -9,999 to 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ion will change the FREQUENCY each time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peated using the CYCLES variable.  FREQUENC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it's current value, add the VARIATION valu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(per cycle) to get a new FREQUENCY, then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value used for VARIATION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decrease; a positive value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ncrease.  If the new FREQUENCY is too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o high, exceeding its playable limits (minim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to maximum 32,767) then the VARIATIO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reverse itself (from positive to nega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rom negative to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*" wildcard may be used in place of a value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ke the play function select a value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-999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KOFF (optional):  an integer of 1 or 0  (Speaker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KOFF = 1, then speaker will turn off for 1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 between CYCLES.  This produces a broken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KOFF = 0 (default), then speaker remains on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CLES.  This produces a smooth glissand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on-integer numbers used for CYCLES or DELA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integ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ODES are interpreted and executed as they are r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requiring them to be played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ation process is basically structu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_OF_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Frequency/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DELAY if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requency if VARIATION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:START_OF_CYCLE (Loop for number of CYCLE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NSIPLAY, you can see some examples of how MU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nd SOUND CODES may be used by ANSIPLAY'ing the .AN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VARIATION IN MUSIC STRING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re are several ANSI viewers on the marke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4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music, there is currently no "standard" as to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the musi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ewers will not support music strings of a length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71 characters.  Some viewers use a Prefix with ESC[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use ESC[MF or ESC[MB.  Some viewers will support mu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if it's the final text of the file, not if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viewers will not support one continuous music string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the string to be broken into segments.  This may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to sound choppy when it'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support all of the above formats,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music string length and sound codes. Though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another viewer, you will need to con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cluded with the program regarding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or that program.  Sound codes, however, will mos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upported as they are a new concept just relea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ANSIPLAY.  Hopefully, they will soon be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NSI view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end of documentatio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5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