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ANSIPLAY vs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J. M. I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is used to automate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SIPLAY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is basically broken into 5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tallation of your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tting a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ing/Updating your ANSIPLAY.C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e an environment SETting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Option to print manua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syntax is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tallation of your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I device driver included with your DO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SI.SYS.  Before this driver can work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into your CONFIG.SYS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sk you which drive\director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upon booting up.  Then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 is already installed. 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 (or create)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ANSI.SYS, consult your D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tting a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th is used for searching 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sk you on which drive\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LAY program 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then search for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search for the first occura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TH " or "PATH=" in the file.  If the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IPLAY files drive\directory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line.  If the text is not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last line of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DOS user's manual for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ing/Updating your ANSIPLAY.C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llow you to select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d whether or not you wish the screen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ANSI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ection on "Reinitializing your scree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the file ANSIPLAY.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e an environment SETting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th is used for searching for ANSIPLAY.CL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Page 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will ask you on which drive\directo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PLAY.CLS is to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will then search for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hen search for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ANSIPLAY=" or "SET ANSIPLAY " in th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found, the ANSIPLAY files drive\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textline.  If the text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appended to the last line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DOS user's manual for information o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tateme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Option to prin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given an option to select which text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, you want to print.  Each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with a brief description of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utput will be sent to default printer (LPT1: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printing you may pause/stop/abort the print job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tting the [ESC] key, at which time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ontinue...resum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top.......stop printing the file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inted, and continue with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bort......abort all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NFIG.SYS and/or AUTOEXEC.BAT files have been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o reboot your system so the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oot, Hold down the keys...[CTRL], then [ALT], then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 APPENDIX I - TROUBLE SHOOTING (INSTALLATION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entered the letter of the boot drive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"Logging onto boot drive..." and neve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will try to access the drive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is invalid or unaccessible,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in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, and try again...this time being sure the dr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and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STALL went to access my CONFIG.SYS,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PLAY.CLS files, it returned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(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at the CONFIG.SYS and AUTOEXEC.BAT files a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\directory you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e drive\directory you specified is vali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.  Files that are read-only are not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tur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e specified drive has enough disk space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dated data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reboot, there was an error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seaches the CONFIG.SYS file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\directory\filename in which the ANSI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.  The device driver may have already been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a different drive\directory than the on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path's do not match, INSTALL.EX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is NOT installed therefore installing it twic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is re-boot, the driver is installed twice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text editor to remove the incorrec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the drive\directory to locate a fi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ometimes will not accept m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a built-in feature which checks for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syntax during user-interac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 "\" character creates a situation where two "\\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found, the program will not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INSert mode if necessary (by hitting the INS ke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ype it in properly.  The automatic syntax chec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moved in the next updated version to help simplify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ATH setting is changed, the new PATH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creen.  Before INSTALL.EXE changes the PATH setting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to find an existing PATH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by searching for the FIRST occure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"PATH " (PATH followed by a space), or "PATH=" (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y fluke chance there is another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, INSTALL.EXE will think this was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hanged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own text editor to fix the line of text which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been altered.  Then, if you're unsure how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PATH setting, just move the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PATH setting to the beginning of the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un 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ge 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