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brief overview of various features of ANSIPLAY v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cluded utilti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below are Copyright (c), Julie Ibarra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 S I P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PLAY.EXE - an ANSI file viewer with music and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likes ANSI, this program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.ANS Files listing menu to select files for playing/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up to 475 filenames.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lays customized music -or-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bility to specify Sound frequency, Duration, Repe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between Repetitions, and Glissando and Speak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nlimited length supported for musi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veral music string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ows a 'pause' similar to DOS's pause command dur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ll interpret stripped ESC characters for BBS 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ts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bility to change directory from the files l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ption to clear screen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ption to slow down the display rate (9 sp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uiet option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special feature for those who use of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programs: ability to delete or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CSTRP.EXE - creates a duplicate of your ANSI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usic string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.ANS - a brief tutorial on some of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of ANSI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.EXE - plays music string directly from DOS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 music string editor (73 character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rite to file in music string format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ic Codes and Soun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has a /Repeat option which allows you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music string played without re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AUTO.EXE - turns your ANSI files into a slide-show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rranged in your preference.  Ability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-delay to pause between each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- Automates the installation procedures for ANSI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