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are already familiar with DOS and fi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quick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familiar with how to utilize the informa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e installation program which will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This can be done by typing 'INSTALL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rout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a line of text to your CONFIG.SYS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in C:\DOS\ is the Drive\Directory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's ANSI.SYS device driver exists when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a line of text to your AUTOEXEC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NSIPLAY=C:\ANS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C:\ANSI\ would be the Drive\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for ANSIPLA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 a line of text to your AUTOEXEC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=C: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in C:\ANSI would be the Drive\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files for ANSIPLA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boot [Ctrl]-[Alt]-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