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S E R ' S   M A N U A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NSIPLAY, ANSIAUTO, MUSCSTRP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pdated 02/0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                                         PAG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greement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 with the program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he manual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ANUAL FOR ANSIPLAY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Requirements for ANSIPLAY . . . . . . . .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ANSIPLAY works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ANSIPLAY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your ANSI device driver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your ANSI file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lternate characters in place of ESC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string Tutorial (TUTOR.BAT)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ESC/Music Note characters during editing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the music strings invisible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familiar with ANSIPLAY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PLAY command syntax (and options)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ing with /L option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itializing the display screen (ANSIPLAY.CLS)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MUSIC STRINGS WITH MUSCSTRP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ANUAL FOR ANSIAUTO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 for ANSIAUTO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ANSIAUTO works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AUTO command syntax (and options)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AUTO data file structure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ANUAL FOR PLAY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 for PLAY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command syntax (and options)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's music string editor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CES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 (Trouble shooting Music Strings)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I (Trouble shooting ANSIPLAY)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II (Trouble shooting PLAY)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V (References)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s of Registering ANSIPLAY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the author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Page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-- Please read 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DITION STATEMENT 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registered user, this licence agreemen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you.  Different conditions and agreements pertai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this program, and are included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package is NOT FREE.  It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concept which means that you are hereby gran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30 day license to use the program.  If you in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program after that time, you must register you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nding the required payment to the author (se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turn for registering, you will receive a new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urrent REGISTERED which includes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egistered versions will NOT interrupt the ANSI displa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pyright messag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[F1] function used to change Drive\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functional from the file lis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Registered users will automatically be notified when an up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is rele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your registration will contribute to th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and quality enhancement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pyrights to this program and included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by the author, Julie M. Ibarra, and are prot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Copyright Laws.  Neither the program nor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d files nor documentation may be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s of this program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s of this program package may be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in unaltered form provided that NO CHARGE is ma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tself (postage and disk costs excluded). 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may make this program available for downloa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gram by non-registered users outside of this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s prohibited.  Violators of the license will be h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able for their actions in a Court of Law and may 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 penalties and/or impris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ShareWare distributor and wish to include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library, please fill out the file "VENDORS.DOC" and mai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your earlies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2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risk as the results and performance of the PRODUC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shall the author, nor employees of the autho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any damages whatsoever (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for loss of business profits, business interuption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information and the like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ability to use this product even if the autho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 with this program packag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ONE OF TWO: (Programs and ANSI fil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ompressed Filename: ANSIP22a.ZIP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AUTO.DAT - Sample Data file used with ANSIAUTO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AUTO.EXE - Slide show automation utility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AY.EXE - Program to read/display/play ANS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CET  .ANS - Demonstration ANSI file (using sound 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    .BAT - An Introduction to the entire program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ANS - ANSI Data file used with GO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CSTRP.EXE - Removes music strings from your ANS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   .EXE - On screen music string editor/pla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     .ANS - Demo ANSI file (using music and sound 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   .ANS - ANSI file used with TUTOR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   .BAT - A brief tutorial on some of ANSIPLAY'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features. (Read this manual firs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ASTREE.ANS - Demonstration ANSI file (using music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TWO OF TWO: (Installation and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ompressed Filename: ANSIP22b.ZIP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CODE.REF - Listing of ANSI control sequenc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.TXT - Some pointers for BBS user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.DOC - Documentation for INSTALL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.EXE - Executabl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.DOC - This documentation (Manuals for ANSI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AUTO, MUSCSTRP and 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INGS.DOC - Details on Music String Syn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ODE.REF - Listing of Music and Sound code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with ANSIPLAY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 .FRM - Registration/Orde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DOC - A brief overview of this and othe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ts used with ANSI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ETUP.DOC - Installation short-cuts for familiar DOS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.DOC - Documentation for ShareWare distribu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.DOC - Notes of new features included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3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MANUAL AND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nuals and documentation may be printed from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y typing INSTAL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do it manually from DOS, log onto the drive/directo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program files exists.  Any text file may then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at the DO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FILENAME.TYP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in FILENAME.TYP is the name of the file you wish to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-feeds are included at the end of each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4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PLAY vs. 2.2 - Copyright 1991-1992, J. Iba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S E R ' S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is an ANSI viewing utility with music and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.  All you need to add music/sound to your ANS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your own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FOR ANSI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version: 3.2 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PU: 8088, 8086, 80286 or 8038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: Monochrome, CGA 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: Single floppy o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: 155k minimum fre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device driver: ANSI.SYS or compatible install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.SYS file of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may or may not run on other system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is program, more than likely you ar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ANSI control sequences.  But just for sak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, here's a few more details about what ANSI i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(American National Standards Institute) control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imply sets of characters which, when put together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computer-users to have extended control over thei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ended control is given by DOS's device driver, ANSI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eads these sets of characters, interprets them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the commands by moving the cursor positions,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s, etc.  They also will allow your monitor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ded ASCII character set (Decimals 128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ets of characters are referred to as Escap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.  In other words, a sequence of commands precee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scape character (Decimal Character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computer system processes these command sequence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peeds...for example, an AT will processe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an 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software packages which allow the user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ave these command sequences into a file (called a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 without having to know the actual command sequ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se (Such as Shareware's "THE DRAW"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specify the speed of which you want the ANS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5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NSI.SYS device driver is installed in DOS (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), these ANSI files may be displayed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a DOS command something 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FILENAME.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ANSI.SYS is discussed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w, the ANSI files have had one drawback...the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ntrol, but no s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was developed for the purpose of adding music/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ANSI files.  ANSIPLAY is NOT intended to be a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rogram such as the well known Sharewa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Draw" which enables on-screen selection of colors,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and movement, etc., but rather ANSIPLAY is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user to use ANY ANSI file and, by adding a few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ommand sequences (we'll call them music codes),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gration of screen display and music/sound/pauses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se music codes are added to the file (by use of mos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), the simplest command used to display/play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place the 'TYPE' command with 'ANSIPLAY', thus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AY FILENAME.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n this manual is a more detailed breakdown of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and additional options available with ANSI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ing to remember: Adding music strings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kind of like putting icing on the cake...it's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to your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 re-bake the cake once the icing's been put on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can't reconstruct the ANSI file with an ANSI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"The Draw") with the music strings in it.  Th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hat the editor will try to interpret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containing music strings as text, therefore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owever, remove the music strings using MUSCSTRP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 file compatible for the ANSI editor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fer to the section on "Removing Music Str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editor, of course will interpret ALL characters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re's no proble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NSIPLAY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ANSIPLAY, you will specify the filename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be displayed/played.  ANSIPLAY will read th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t to the screen using the ANSI.SYS device driver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, searching for music codes which tell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usic notes/sounds to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6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sic codes are NOT ANSI escape command sequences, but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interpreted and processed by ANSI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will be just slightly slower than DOS's TYP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must search the text for each music string and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ccordingly.  DOS's TYPE command will process the string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The text may be made hidden (invisible) by embe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escape command sequences in the ANSI file.  (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n "Making the music strings invisib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s will then display a short message i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ind users that the version in not registered. 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displayed with registered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familiar with editing your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ll information necessary for installation if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QWKSET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run the installation program included with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by typing the DOS command: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program automates the following proced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nstallation of your ANSI device driver in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etting a PATH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use with ANSIPLAY program fi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reating/Updating your ANSIPLAY.CL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SETting an environment variable via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use with the file ANSIPLAY.C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Option to print documenta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YOUR ANSI DEVIC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control sequences are simply sets of characters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a text file.  The characters must be interpre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SI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vice driver which is included with your DOS fil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names ANSI.SYS.  Unless this driver is install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the ANSI characters will not be interpreted, but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display to the screen as a bunch of strang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the device driver, there must be a line of text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NFIG.SYS file which rea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in C:\DOS would be the drive\directory in which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SYS would be located when your computer boo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ready have a CONFIG.SYS file created, you can edi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your own text editing program or the text editor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7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OS names EDLIN.  Or you can create the file by logging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\directory where CONFIG.SYS is to be created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rom the DO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N CONFIG.SYS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DOS\ANSI.SYS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 [this is created by hitting the F6 function ke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goes well, you should receive a message which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 file(s) copi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NSI device driver is installed into your CONFIG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loaded automatically each time you boot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ditional information regarding ANSI.SYS, CONFIG.S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LIN text editor, please consult your DO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YOUR ANS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tarting from scratch, you may want to look in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screen editor such as the Shareware program "TheDraw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such a program, ANSI file creation can be tackled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extremely tedious and time-consuming at b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user's manual will explain the escape control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th ANSI.SYS.  There is also a reference listing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ANSICODE.REF (see section on "printing the manual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xample would be, to set the foreground color to 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ow on a blue backgroun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[44;1;33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're very familiar with these escape sequences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 bit like learning a foreign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LTERNATE CHARACTERS IN PLACE OF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r some reason the ESC character is stripped, for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BBS that does not allow extended ascii characters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s, etc., ANSIPLAY will still process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will detect the non-existance of the ESC character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are found within the first block of characters read.  T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termine the alternate character automatically by lo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"[" occurance in the file and using the character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"[" as the alternate character.  ANSIPLAY will then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cally replace every occurance of this alternat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S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aracter replacement is used this way, the display rat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lightly slower, but barely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8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FOR MUSIC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are somewhat familiar with music code and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..you can see a more detailed explaination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ore advanced way in which these codes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 TUTOR  at the DOS prompt.  This will ANSI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UTOR.ANS which will give some examples and defin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used.  Then it will bring you into ANSIAUTO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nstration ANSI files which are included wit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rst get familiar with Music Codes, Sound Codes, and 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yntax, you should read the file MSTRINGS.DOC. 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amiliar with them, continue with this documentation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SCAPE CHARACTER DURING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DOS's edlin command for text editing, you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enter an ESCape character (ASCII character CHR$(27)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hitting ESCape will type a \ character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word/text editing programs will allow you to enter an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y holding down the [ALT] key, then simultane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number 27.  Usually this is displayed as a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character. (Music note would be [ALT] + 1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 commercial word processor such as Word Perfec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Star, the text must be saved as plain ASCII text forma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re will be extra printer codes embedd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will mess up the whole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have a text editor, I recommend a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lled QEDIT.  It's very powerful and does allow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music note) character may be entered the same way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haracter by using the decimal 14 instead of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a Music String into you ANSI file, just load your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to your text editor, type (or import) the music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esired then save the file.  Now ANSIPLAY it and...lis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THE MUSIC STRINGS IN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music strings are interpreted by ANSIPLAY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being read, the music string text is not displa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However, if you also wish to not display the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sing DOS's TYPE command to view the file, this may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dding a few extra ANSI escape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music code, ad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0m ESC[s ESC[?;1H ESC[8m  (text is upper/lower-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9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should not be typed...they are only here to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0m    Turns all attributes off.  If the display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intensity mode,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s     Store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?;1H  Wherein ? would be the current row number.  Any row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-24 may be used, however if the cursor has to mo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way across the display, it may cause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1" sets the cursor at column 1.  Even though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nvisible, it will still be prin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 If the end of screen is reached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wrapped around to the next row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long music strings and it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o eject upward, you may try using shor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of about 75 characters or so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8m    This will make the music string invisible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ten to screen. Otherwise it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n the current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music code, ad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u ESC[0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xt is upper/lower-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should not be typed...they are only here to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u     Moves the cursor back to the location it wa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last ESC[s command (store cursor)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0m    Returns to normal mode.  Turns off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et of commands would look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0m ESC[s ESC[?;1H ESC[8m ESC[MF&lt;music 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music note) ESC[u ESC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, making the music codes invisible is only necessary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 an ANSI display program other than ANSI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FAMILIAR WITH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demonstration files, at the DOS prompt type DEM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familiar with the program and included files, typ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10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from the DOS prompt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PLAY [Path\FileName DelaySeconds] [/Option Flag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no parameters/options are used, ANSIPLAY will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/L option as described below, which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up a file(s) listing menu to work fr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th\Filena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drive\directory\filename of the ansi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/play.  Wildcard characters * and ?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filetype is given, then ANSIPLAY will appe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type of ".ANS"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drive\path is given, then ANSIPLAY will sear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logged (default) drive\path for the ANSI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/L option is used (as describes below), only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\Directory\] Path specification.  Any filename.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DelaySecond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number of seconds to delay program execu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used for ANSIAUTO (automatic slide show pres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on of ansi files) or for those who use off-line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ers.  If this option is used,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preceeded with a space (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using ANSIAUTO, there will be a pause of Delay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displays of ANSI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ptions]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Multiple option flags may be used in any order&gt;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 (ClearScreen) clears the screen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file.  (This option is automatically set t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nochrome moni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  (Help) Displays a brief help screen for ANSIPLAY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(Quiet) Disables the music and sound during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NSI file.  /Q option does NOT disabl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parameter (Sound Code) if one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# (Slower) Slows down the display rate.  Wherein #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1-9.  9 is the slowest.  If no # is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 (Delete) Prompts user if ANSI file is to be delete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as designed for those who use off-lin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ers.  The mail read can save the message to a temp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11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ary file, and then Shell out to DOS to ANSIPLAY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/D option will allow you to delete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file display has been completed, if you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o delete the file, ANSIPLAY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the file.  At this time, if you answer "Y" (y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for the new filename. (Note: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/Rename will be bypassed if the displa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ed by hitting the ESCap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sked to Delete or Rename, hitting the [ENTER]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sume the default of "[N]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(List) will create a listing of all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".ANS" that are locat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\directory.  If no drive\directory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current drive\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e /L option, do NOT enter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 such as *.*, *.ANS, but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drive\directory onl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LAY C:\ANSI /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LAY C:\ANSI\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ing will then be alphabetized into a box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page up/down to view.  To select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PLAY, simply type in the number which is foun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f the file name and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file is displayed/played, the file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turn for your nex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 option will support up to 475 file names.  I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475 records are found, they will not be acknowled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message "475+ records found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+" notates the o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Flags /C /D and /Q may be toggled on/off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 - for ClearScreen toggle (Color monito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- for Delet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- slows down the display rate (display r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rease 1 each time "S" is h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Q - for Quie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use the [F1] function key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\directory of the files you want to vie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option is only available in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SIPLAY).  If you change to a drive\direct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, the program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e option will allow you to view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ing if you want to delete it.  If you answer No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given a chance to re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12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/L option will not work with ANSIAUTO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freedom to use the ANSIPLAY command while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ANY drive\directory, just add the name of the directo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NSIPLAY exists to DOS's search PATH.  (Consult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manual for more information on how to do thi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also be done by using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STALL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ANSIPLAY at any time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ITIALIZING THE DISPLAY SCREEN (ANSIPLAY.C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NSIPLAY has completed displaying/playing the ANSI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have been several changes made to the scre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screen mode, color attribu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initialize the display to your desired settings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file called ANSIPLAY.CLS containing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escape command sequences. ("CLS" for "Closing Scre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done with the installation program (INSTALL.EX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your own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optional.  If ANSIPLAY.CLS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he only reset code which is automatically execute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[0m which turns all attributes off and returns to 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file ANSIPLAY.CLS does exist, the ESC[0m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regardless of whether the file contains escap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o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how this file might be used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=3l          'reset the screen mode to 80 x 25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0m           'all attributes off, norma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44;1;33m     'set colors: bright yellow on blu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2J           '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the contents of ANSIPLAY.CLS would actual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=3lESC[0mESC[44;1;33mESC[2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 resembles the actual ESCape character which must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other parts of this manual and the file ANSICODE.R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details on the actual ANSI cod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recommended that no other text, music codes, etc.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this file, since they will be displayed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SI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13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MUSIC STRINGS (MUSCSTRP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ish to remove all existing music strings from the ANSI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   MUSCSTRP FILENAM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CSTRP (Music Strip) will create a new file using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but with the file extension of 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SCSTRP program must be able to locate ANSIPLAY.EX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, or in DOS's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MUSCSTRP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name] is the drive\path\filename of the ansi fil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trip.  If no filetype is specified,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.ANS will be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 will be [Filename] with the extension of 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14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AUTO vs. 2.2 - Copyright 1991-1992, J. Iba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 S E R ' S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AUTO is a utility program which integrates with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2 to automate the display/playing of your ANS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slide-show type of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be displayed may be arranged in your preference. 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n option to insert a time-delay to pause betwee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.  Additional options provided with ANSIPLAY are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the sound off during display, and/or clear scree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FOR ANSIAU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: ANSIPLAY.EXE (ANSI file view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music and sound suppo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version: 3.2 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PU: 8088, 8086, 80286 or 8038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: Monochrome, CGA 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: Single floppy o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: ANSIAUTO requires 73k plus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5k for ANSIPLAY equaling a total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ment of 228k fre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device driver: ANSI.SYS or compatible install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.SYS file of your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: You MUST have ANSIPLAY.EX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as ANSIAUTO.EXE -or- in DOS's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AUTO may or may not run on other system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NSIAUTO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AUTO will read the contents of the data file you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"RUNNING ANSIAUTO" regarding DataFile Structu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ata is loaded into memory, ANSIAUTO will shell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e the ANSIPLAY command (with any optional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are specified) p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file will be displayed (played) in sequence.  I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aySeconds parameter was specified, the program will p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file is displayed for the set number of seconds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ontinue onto the n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the files have been displayed, ANSIAUTO will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over again (and again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15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ANSIAU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is as follows:  ANSIAUTO DRIVE\PATH\FILENAME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filetype is given, then ANSIAUTO will app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type of ".DAT"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ANSIAUTO, hit the ESCape key on the keyboard. 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respond until the file display/play is completed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ime, the program will exi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of the file contains the same specifications a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be entered on the DOS command line when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.  An example data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ANSI\MERMAID.ANS,3 /C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:\DRAW\CASTLE.ANS,2 /C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UTILS\FIREMAN.ANS /C /Q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.      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.      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tc.   etc.   etc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before, unregistered versions of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"ANSIPLAY [Unregistered Version] Copyright 1992, 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arra" message after each file is display/played.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do not have this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files that can be used for slideshow is 3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file contains more than 30 filenames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If 30 is not enough, let me know and I can incr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16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.EXE vs. 2.2 - Copyright 1991-1992, J. Iba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S E R ' S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.EXE is a utility which allows you to create string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73 characters at a time, edit them, play th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ly save them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was designed to be used with the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gram, but can have several uses rang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programmers who want to experiment with the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to ANSIPLAY users who want to experimen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codes and Sound codes that can later be inser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.EXE can play Music/Sound codes 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or from the on-screen Editor which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, then play, the re-edit, etc. music string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 desired, write them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tring is written to a file (saved), it is sav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mat which is compatible with ANSIPLAY which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eground/Background music specifier and the CHR$(1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FOR PLAY.EX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version: 3.2 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PU: 8088, 8086, 80286 or 8038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: Monochrome, CGA 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: Single floppy o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: 131k minimum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may or may not run on other system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LAY.EXE (Music String Player/Edi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is: PLAY [options] &lt;* MUSIC CODES or SOUND COD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e prefix of ESC[ and suffix of (music note)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in [options]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* MUSIC/SOUND CODES&gt; - plays the &lt;music/sound cod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E - for music string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&lt;* MUSIC/SOUND CODES&gt; - loads &lt;music/sound codes&gt; into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R - to repeat last-played musi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R /E - loads last string played into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options] may be in an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Music String Syntax, pleas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STRING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F or MB is not specified, default is set for 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17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TO PLAY THE MUSIC CODES DIRECTLY FROM THE DOS PROMP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music/sound codes directly from the DOS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.  An example would be, to hear the beginning of Frere Jac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[MF O2 CDEC CDEC EFG.... EFG....(music note)),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you would typ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O2 CDEC CDEC EFG.... EF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hear a bomb dropping, you migh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900;1;120;;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&gt; and &lt; characters cannot be used 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because DOS will interpret these as piping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you can set the octave with On wherein 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(0-6) of the Octave you desire.   Default octave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laying the music string, PLAY.EXE will check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that are NOT valid music code characters. 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letter is found, you will receive the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llegal play string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will then take you directly into the music string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has a length greater than 73 characters,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trimmed to 73 characters so that it will fit i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If this happens, a message will appear to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peat option (from the DOS prompt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will automatically store the last music string played ,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xists, to a temporary file named PLAY.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music string exists upon exiting PLAY, the last 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will NOT be overwritten with a blank music str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if you decide you don't want to keep your edited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imply hit [CTRL]-[Backspace] to erase them, then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PLAY there will be no changes made to the PLAY.##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R option will allow you to repeat the music string by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at the DOS prompt, or loading it into the music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eat the last string from the DOS prompt, type PLAY /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/R option is used, any included &lt;music string&gt;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TO USE THE MUSIC STRING EDITO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sic string editor is the more useful feature of PLAY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allow you to play Music Codes or Sound Cod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m on the screen, replay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the music/sound codes exactly as you want the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save them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option will activate the editor.  At the DOS promp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ptionally enter the music string you wish to edi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18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String Edito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Cursor: LEFT/RIGHT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acter above cursor: DEL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to 1st character: HOM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to end character: END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entire music string: CTRL+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usic string to file: CTRL+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prefix of "MF" or "MB": TAB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PLAY.EXE: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usic string contains characters which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, you will receive an error message "Illegal play string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then return to the editor so you can 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rite option will write the music string to a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AY.MUS".  (Note this is a different file from the PLAY.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).  The ESC[MF prefix and (music note)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 will automaticall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pre-existing music strings, the new music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ppended (not over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peat option (with the Editor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R option will allow you to (Repeat) load the last-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string into the editor by typing PLAY /R /E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st-played music string is longer than 73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, PLAY will trim the string to 73 characters so it will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editor.  (If the last character is an "M", it to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rimmed to avoid sending the PLAY function into obliv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/R option is used, any included &lt;music string&gt;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19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 APPENDIX I - TROUBLE SHOOTING (MUSIC STRINGS)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keep getting the error message "Illegal str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lt the documentation (MUSICODE.REF) to be su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used in your MUSIC CODE's and/or SOUND CODE's are 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oblem still persists, and the parameters are ind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, contact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possible that the letter O was us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0 (zero), or visa-versa in the MUSIC CODE's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CODE's.  It's very easy to mix thes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do I get an "Illegal play string" err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in the play string is not valid.  This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by using a note that does not exist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#, H, etc.; or using a value which is not within set li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ctave, tempo, etc. such as O7; or using an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hich is not a music code/sound cod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20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 APPENDIX II - TROUBLE SHOOTING (ANSIPLAY)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s of strange characters (garbage)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that the ANSI.SYS driver is installed in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file  (See section on "About ANSI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ignores my efforts to escape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of my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PLAY reads and processes large portions of the ANS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time.  The output of these portions may be as larg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hole display screen.  Since the printing of these por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interrupted, ANSIPLAY and ANSIAUTO will not resp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ing the ESCape key until the entire portion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use "MB" (Music Background) in the music string,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n't much difference from "M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things happening here...For one, ANSI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pull out the music strings from the bulk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being read at one time.  The strings must the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to produce music/sound/paus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ly, the computer's music buffer will only retai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t a time.  If the music string is larger tha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r if the music buffer is full when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 string is to be loaded into it, the program has to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buffer to process the characters which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to free up more space in the buffer for th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ly, Sound codes that have parameters for CYCLES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 are processed counting from 0 to CYCLES (or 0 to DELA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unting procedure is not loaded into the background 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requency/duration is played, however, it i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to the buffer.  The counting feature is extrem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, but if the set values for these parameters are high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low up the display process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y file was fine until I edited it...now I get a bunch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bage when displa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word processing programs will add extra printer cod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hen you "save" the file.  Most programs that d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ave an option to "save" as "ASCII" or "DOS TEXT".  If 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save the file using this option.  This will save the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le without adding any other embedded program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21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 APPENDIX III - TROUBLE SHOOTING (PLAY.EXE) 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tried to write the music string to file, I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an error..."Unable to s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may be one of several causes for this:  Disk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error, not enough disk space or disk write-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ame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 APPENDIX IV - REFERENCES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referenced in thi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Auto (Included) - by Julie M. Ibar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-show automation utility for AnsiPlay vs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siPlay (Included) - by Julie M. Ibar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viewing utility with music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(Included) - by Julie M. Ibar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 procedures for AnsiPlay vs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(Included) - by Julie M. Ibar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 string editing utility (supports music and sound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dit  (ShareWare) - by Sem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ly Little Mail Reader  (Shareware) - by Greg Hewg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-line mail read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Draw  (ShareWare) - by Keith Miller and Cat Mi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screen drawing utility with animatio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22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S OF REGISTERING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egistered versions will NOT interrupt the ANSI displa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pyright messag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[F1] function used to change Drive\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functional from the file lis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Registered users will automatically be notified when an up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is rele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your registration will contribute to th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and quality enhancement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dem, there is not a "home base" BBS for ANSI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yet, but if you have access to a BBS that uses the PC-R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you will be able to leave me a message in the ANSI/GALL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call my hang-out...The FileBank BBS in Fallbrook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9) 728-4318 and "J)oin" the "GALLER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course, you can mail any correspondence directly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ulie M. Iba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7107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tee, CA  92072-07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ents regarding program features, documentation, pres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, etc. are alway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end of documentatio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23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