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NSIPLAY version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REGARDING DISTRIBUTION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ShareWare distributor,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PLAY file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ll files must remain inclusive an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Only ShareWare versions of the program(s) are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commercial versions of the program(s) are str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 and are a violation of United States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t is understood that in NO event shall the author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s of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without limitation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s, business interuption, loss of 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ke) arising out of the use of, distribution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product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No charge is to be made for the program itself (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sts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OVERVIEW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brief overview of features includ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available for ANSIPLAY, please read the file OVER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included with this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NOTE TO VENDORS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SIPLAY is currently in your ShareWare library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hearing from you.  Would you please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nd mail it at your earliest conveni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/BBS Name: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   (_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/Titl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  Zipcod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most current version you have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ere did you obtain ANSI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dditional comment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be notified of any updates of ANSI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PLAY utilities?        ___Yes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IL TO:   Julie M. I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71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tee, CA  92072-0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time.  Your reply is greatly appreci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